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System Cyr" w:hAnsi="System Cyr" w:cs="System Cyr"/>
          <w:b/>
          <w:b/>
          <w:bCs/>
          <w:sz w:val="32"/>
          <w:lang w:val="uk-UA"/>
        </w:rPr>
      </w:pPr>
      <w:r>
        <w:rPr>
          <w:rFonts w:cs="System Cyr" w:ascii="System Cyr" w:hAnsi="System Cyr"/>
          <w:b/>
          <w:bCs/>
          <w:sz w:val="32"/>
          <w:szCs w:val="20"/>
          <w:lang w:val="uk-UA"/>
        </w:rPr>
        <w:t>Диявол і його свита в романі М. А.</w:t>
      </w:r>
    </w:p>
    <w:p>
      <w:pPr>
        <w:pStyle w:val="Normal"/>
        <w:autoSpaceDE w:val="false"/>
        <w:jc w:val="center"/>
        <w:rPr>
          <w:rFonts w:ascii="System Cyr" w:hAnsi="System Cyr" w:cs="Arial CYR"/>
          <w:b/>
          <w:b/>
          <w:bCs/>
          <w:sz w:val="32"/>
          <w:lang w:val="uk-UA"/>
        </w:rPr>
      </w:pPr>
      <w:r>
        <w:rPr>
          <w:rFonts w:cs="System Cyr" w:ascii="System Cyr" w:hAnsi="System Cyr"/>
          <w:b/>
          <w:bCs/>
          <w:sz w:val="32"/>
          <w:szCs w:val="20"/>
          <w:lang w:val="uk-UA"/>
        </w:rPr>
        <w:t>Булгакова «</w:t>
      </w:r>
      <w:r>
        <w:rPr>
          <w:rFonts w:cs="Arial CYR" w:ascii="Arial CYR" w:hAnsi="Arial CYR"/>
          <w:b/>
          <w:bCs/>
          <w:sz w:val="32"/>
          <w:szCs w:val="20"/>
          <w:lang w:val="uk-UA"/>
        </w:rPr>
        <w:t>Майстер і Маргарита»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System Cyr" w:hAnsi="System Cyr"/>
          <w:sz w:val="28"/>
          <w:szCs w:val="20"/>
          <w:lang w:val="uk-UA"/>
        </w:rPr>
        <w:t>Історія створення романа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eastAsia="System Cyr" w:cs="System Cyr" w:ascii="System Cyr" w:hAnsi="System Cyr"/>
          <w:sz w:val="28"/>
          <w:szCs w:val="20"/>
          <w:lang w:val="uk-UA"/>
        </w:rPr>
        <w:t xml:space="preserve">   </w:t>
      </w:r>
      <w:r>
        <w:rPr>
          <w:rFonts w:cs="Arial CYR" w:ascii="System Cyr" w:hAnsi="System Cyr"/>
          <w:sz w:val="28"/>
          <w:szCs w:val="20"/>
          <w:lang w:val="uk-UA"/>
        </w:rPr>
        <w:t>Роман Михайла Опанасовича Булгакова «</w:t>
      </w:r>
      <w:r>
        <w:rPr>
          <w:rFonts w:cs="Arial CYR" w:ascii="Arial CYR" w:hAnsi="Arial CYR"/>
          <w:sz w:val="28"/>
          <w:szCs w:val="20"/>
          <w:lang w:val="uk-UA"/>
        </w:rPr>
        <w:t xml:space="preserve">Майстер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і Маргарита» не був завершений і за життя автора не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ублікувався. Вперше він був опублікований тільки в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1966 року, через 26 років після смерті Булгакова, і те в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скороченому журнальному варіанті. Тим, що це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найбільший літературний твір дійшов до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читача, ми зобов'язані дружині письменника Олені Сергіївні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Булгакової, яка у важкі сталінські часи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зуміла зберегти рукопис романа.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Час почала роботи над «Майстром і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Маргаритою» Булгаков в різних рукописах датував те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1928, то 1929 роком. У першій редакції роман мав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аріанти назв: </w:t>
      </w:r>
      <w:r>
        <w:rPr>
          <w:rFonts w:cs="Arial CYR" w:ascii="System Cyr" w:hAnsi="System Cyr"/>
          <w:sz w:val="28"/>
          <w:lang w:val="uk-UA"/>
        </w:rPr>
        <w:t>«</w:t>
      </w:r>
      <w:r>
        <w:rPr>
          <w:rFonts w:cs="Arial CYR" w:ascii="Arial CYR" w:hAnsi="Arial CYR"/>
          <w:sz w:val="28"/>
          <w:szCs w:val="20"/>
          <w:lang w:val="uk-UA"/>
        </w:rPr>
        <w:t xml:space="preserve">Чорний маг», «Копито інженера»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System Cyr" w:hAnsi="System Cyr"/>
          <w:sz w:val="28"/>
          <w:lang w:val="uk-UA"/>
        </w:rPr>
        <w:t>«</w:t>
      </w:r>
      <w:r>
        <w:rPr>
          <w:rFonts w:cs="Arial CYR" w:ascii="Arial CYR" w:hAnsi="Arial CYR"/>
          <w:sz w:val="28"/>
          <w:szCs w:val="20"/>
          <w:lang w:val="uk-UA"/>
        </w:rPr>
        <w:t xml:space="preserve">Жонглер з копитом», «Син В.», «Гастроль». Перша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редакція «Майстра і Маргарити» була знищена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автором 18 березня 1930 р. після отримання звістки про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замкнете п'єси «Кабала святенників». Про це Булгаков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овідомив в листі уряд: </w:t>
      </w:r>
      <w:r>
        <w:rPr>
          <w:rFonts w:cs="Arial CYR" w:ascii="System Cyr" w:hAnsi="System Cyr"/>
          <w:sz w:val="28"/>
          <w:lang w:val="uk-UA"/>
        </w:rPr>
        <w:t>«</w:t>
      </w:r>
      <w:r>
        <w:rPr>
          <w:rFonts w:cs="Arial CYR" w:ascii="Arial CYR" w:hAnsi="Arial CYR"/>
          <w:sz w:val="28"/>
          <w:szCs w:val="20"/>
          <w:lang w:val="uk-UA"/>
        </w:rPr>
        <w:t xml:space="preserve">І особисто я, своїми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руками, кинув в піч чернетку романа про диявола.»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System Cyr" w:hAnsi="System Cyr"/>
          <w:sz w:val="28"/>
          <w:szCs w:val="20"/>
          <w:lang w:val="uk-UA"/>
        </w:rPr>
        <w:t>Робота над «</w:t>
      </w:r>
      <w:r>
        <w:rPr>
          <w:rFonts w:cs="Arial CYR" w:ascii="Arial CYR" w:hAnsi="Arial CYR"/>
          <w:sz w:val="28"/>
          <w:szCs w:val="20"/>
          <w:lang w:val="uk-UA"/>
        </w:rPr>
        <w:t xml:space="preserve">Майстром і Маргаритою» поновилася в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1931 р. До романа були зроблені чорнові накидання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ричому тут вже фігурували Маргарита і її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безіменний супутник - майбутній Майстер, а Воланд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обзавівся своєю буйною свитою. Друга редакція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що створювалася до 1936 р., мала підзаголовок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System Cyr" w:hAnsi="System Cyr"/>
          <w:sz w:val="28"/>
          <w:lang w:val="uk-UA"/>
        </w:rPr>
        <w:t>«</w:t>
      </w:r>
      <w:r>
        <w:rPr>
          <w:rFonts w:cs="Arial CYR" w:ascii="Arial CYR" w:hAnsi="Arial CYR"/>
          <w:sz w:val="28"/>
          <w:szCs w:val="20"/>
          <w:lang w:val="uk-UA"/>
        </w:rPr>
        <w:t xml:space="preserve">Фантастичний роман» і варіанти назв «Великий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канцлер», «Сатана», «Ось і я», «Чорний маг», «Копито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консультанта».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eastAsia="System Cyr" w:cs="System Cyr" w:ascii="System Cyr" w:hAnsi="System Cyr"/>
          <w:sz w:val="28"/>
          <w:lang w:val="uk-UA"/>
        </w:rPr>
        <w:t xml:space="preserve">  </w:t>
      </w:r>
      <w:r>
        <w:rPr>
          <w:rFonts w:cs="Arial CYR" w:ascii="Arial CYR" w:hAnsi="Arial CYR"/>
          <w:sz w:val="28"/>
          <w:szCs w:val="20"/>
          <w:lang w:val="uk-UA"/>
        </w:rPr>
        <w:t xml:space="preserve">Третя редакція, почата в другій половині 1936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р., спочатку називалася «Князь тьми», але вже в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1937 р. з'явився добре відомий тепер заголовок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System Cyr" w:hAnsi="System Cyr"/>
          <w:sz w:val="28"/>
          <w:lang w:val="uk-UA"/>
        </w:rPr>
        <w:t>«</w:t>
      </w:r>
      <w:r>
        <w:rPr>
          <w:rFonts w:cs="Arial CYR" w:ascii="Arial CYR" w:hAnsi="Arial CYR"/>
          <w:sz w:val="28"/>
          <w:szCs w:val="20"/>
          <w:lang w:val="uk-UA"/>
        </w:rPr>
        <w:t xml:space="preserve">Майстер і Маргарита». У травні - червні 1938 р. повний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текст вперше був передрукований. Авторська правка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родовжувалася майже до самої смерті письменника, Булгаков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рипинив її на фразі Маргарити: </w:t>
      </w:r>
      <w:r>
        <w:rPr>
          <w:rFonts w:cs="Arial CYR" w:ascii="System Cyr" w:hAnsi="System Cyr"/>
          <w:sz w:val="28"/>
          <w:lang w:val="uk-UA"/>
        </w:rPr>
        <w:t>«</w:t>
      </w:r>
      <w:r>
        <w:rPr>
          <w:rFonts w:cs="Arial CYR" w:ascii="Arial CYR" w:hAnsi="Arial CYR"/>
          <w:sz w:val="28"/>
          <w:szCs w:val="20"/>
          <w:lang w:val="uk-UA"/>
        </w:rPr>
        <w:t xml:space="preserve">Так це, отже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літератори за труною йдуть?» Булгаков писав «Майстра і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Маргаріту» в цілому більше 10 років.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Одночасно з написанням романа йшла робота над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'єсами, інсценуваннями, лібретто, але цей роман був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книгою, з якою він не в силах був розлучитися, -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System Cyr" w:hAnsi="System Cyr"/>
          <w:sz w:val="28"/>
          <w:szCs w:val="20"/>
          <w:lang w:val="uk-UA"/>
        </w:rPr>
        <w:t xml:space="preserve">роман-доля, роман-заповіт. Роман увібрав в себе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System Cyr" w:hAnsi="System Cyr"/>
          <w:sz w:val="28"/>
          <w:szCs w:val="20"/>
          <w:lang w:val="uk-UA"/>
        </w:rPr>
        <w:t xml:space="preserve">майже все з написаних творів Булгаковим: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System Cyr" w:hAnsi="System Cyr"/>
          <w:sz w:val="28"/>
          <w:szCs w:val="20"/>
          <w:lang w:val="uk-UA"/>
        </w:rPr>
        <w:t>московський побут, відображений в нарисах «</w:t>
      </w:r>
      <w:r>
        <w:rPr>
          <w:rFonts w:cs="Arial CYR" w:ascii="Arial CYR" w:hAnsi="Arial CYR"/>
          <w:sz w:val="28"/>
          <w:szCs w:val="20"/>
          <w:lang w:val="uk-UA"/>
        </w:rPr>
        <w:t xml:space="preserve">Напередодні»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System Cyr" w:hAnsi="System Cyr"/>
          <w:sz w:val="28"/>
          <w:szCs w:val="20"/>
          <w:lang w:val="uk-UA"/>
        </w:rPr>
        <w:t xml:space="preserve">сатирична фантастика і містика, випробувана в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System Cyr" w:hAnsi="System Cyr"/>
          <w:sz w:val="28"/>
          <w:szCs w:val="20"/>
          <w:lang w:val="uk-UA"/>
        </w:rPr>
        <w:t xml:space="preserve">повістях 20-х років, мотиви рицарської честі і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System Cyr" w:hAnsi="System Cyr"/>
          <w:sz w:val="28"/>
          <w:szCs w:val="20"/>
          <w:lang w:val="uk-UA"/>
        </w:rPr>
        <w:t>неспокійній совісті в романі «</w:t>
      </w:r>
      <w:r>
        <w:rPr>
          <w:rFonts w:cs="Arial CYR" w:ascii="Arial CYR" w:hAnsi="Arial CYR"/>
          <w:sz w:val="28"/>
          <w:szCs w:val="20"/>
          <w:lang w:val="uk-UA"/>
        </w:rPr>
        <w:t xml:space="preserve">Біла гвардія»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System Cyr" w:hAnsi="System Cyr"/>
          <w:sz w:val="28"/>
          <w:szCs w:val="20"/>
          <w:lang w:val="uk-UA"/>
        </w:rPr>
        <w:t xml:space="preserve">драматична тема долі гнаного художника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System Cyr" w:hAnsi="System Cyr"/>
          <w:sz w:val="28"/>
          <w:szCs w:val="20"/>
          <w:lang w:val="uk-UA"/>
        </w:rPr>
        <w:t>розгорнена в «</w:t>
      </w:r>
      <w:r>
        <w:rPr>
          <w:rFonts w:cs="Arial CYR" w:ascii="Arial CYR" w:hAnsi="Arial CYR"/>
          <w:sz w:val="28"/>
          <w:szCs w:val="20"/>
          <w:lang w:val="uk-UA"/>
        </w:rPr>
        <w:t xml:space="preserve">Мольере», п'єсі про Пушкіна і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System Cyr" w:hAnsi="System Cyr"/>
          <w:sz w:val="28"/>
          <w:lang w:val="uk-UA"/>
        </w:rPr>
        <w:t>«</w:t>
      </w:r>
      <w:r>
        <w:rPr>
          <w:rFonts w:cs="Arial CYR" w:ascii="Arial CYR" w:hAnsi="Arial CYR"/>
          <w:sz w:val="28"/>
          <w:szCs w:val="20"/>
          <w:lang w:val="uk-UA"/>
        </w:rPr>
        <w:t xml:space="preserve">Театральному романі». До того ж, картина життя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незнайомого східного міста, відображеного в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System Cyr" w:hAnsi="System Cyr"/>
          <w:sz w:val="28"/>
          <w:lang w:val="uk-UA"/>
        </w:rPr>
        <w:t>«</w:t>
      </w:r>
      <w:r>
        <w:rPr>
          <w:rFonts w:cs="Arial CYR" w:ascii="Arial CYR" w:hAnsi="Arial CYR"/>
          <w:sz w:val="28"/>
          <w:szCs w:val="20"/>
          <w:lang w:val="uk-UA"/>
        </w:rPr>
        <w:t xml:space="preserve">Бігу», готувала опис Ершалаїма. А сам спосіб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ереміщення в часі назад - до першого століття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історії християнства і вперед - до утопічної </w:t>
      </w:r>
      <w:r>
        <w:rPr>
          <w:rFonts w:cs="Arial CYR" w:ascii="Arial CYR" w:hAnsi="Arial CYR"/>
          <w:sz w:val="28"/>
          <w:szCs w:val="20"/>
        </w:rPr>
        <w:t>грезе</w:t>
      </w:r>
      <w:r>
        <w:rPr>
          <w:rFonts w:cs="Arial CYR" w:ascii="Arial CYR" w:hAnsi="Arial CYR"/>
          <w:sz w:val="28"/>
          <w:szCs w:val="20"/>
          <w:lang w:val="uk-UA"/>
        </w:rPr>
        <w:t xml:space="preserve">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System Cyr" w:hAnsi="System Cyr"/>
          <w:sz w:val="28"/>
          <w:lang w:val="uk-UA"/>
        </w:rPr>
        <w:t>«</w:t>
      </w:r>
      <w:r>
        <w:rPr>
          <w:rFonts w:cs="Arial CYR" w:ascii="Arial CYR" w:hAnsi="Arial CYR"/>
          <w:sz w:val="28"/>
          <w:szCs w:val="20"/>
          <w:lang w:val="uk-UA"/>
        </w:rPr>
        <w:t xml:space="preserve">спокою» нагадував про сюжет «Івана Васильовича».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eastAsia="System Cyr" w:cs="System Cyr" w:ascii="System Cyr" w:hAnsi="System Cyr"/>
          <w:sz w:val="28"/>
          <w:lang w:val="uk-UA"/>
        </w:rPr>
        <w:t xml:space="preserve">  </w:t>
      </w:r>
      <w:r>
        <w:rPr>
          <w:rFonts w:cs="Arial CYR" w:ascii="Arial CYR" w:hAnsi="Arial CYR"/>
          <w:sz w:val="28"/>
          <w:szCs w:val="20"/>
          <w:lang w:val="uk-UA"/>
        </w:rPr>
        <w:t xml:space="preserve">З історії створення романа ми бачимо, що він був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задуманий і створювався як «роман про диявола».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System Cyr" w:hAnsi="System Cyr"/>
          <w:sz w:val="28"/>
          <w:szCs w:val="20"/>
          <w:lang w:val="uk-UA"/>
        </w:rPr>
        <w:t xml:space="preserve">Деякі дослідники бачать в нім апологію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System Cyr" w:hAnsi="System Cyr"/>
          <w:sz w:val="28"/>
          <w:szCs w:val="20"/>
          <w:lang w:val="uk-UA"/>
        </w:rPr>
        <w:t xml:space="preserve">диявола, милування похмурою силою, капітуляцію перед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System Cyr" w:hAnsi="System Cyr"/>
          <w:sz w:val="28"/>
          <w:szCs w:val="20"/>
          <w:lang w:val="uk-UA"/>
        </w:rPr>
        <w:t xml:space="preserve">миром зла. Насправді, Булгаков називав себе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System Cyr" w:hAnsi="System Cyr"/>
          <w:sz w:val="28"/>
          <w:lang w:val="uk-UA"/>
        </w:rPr>
        <w:t>«</w:t>
      </w:r>
      <w:r>
        <w:rPr>
          <w:rFonts w:cs="Arial CYR" w:ascii="Arial CYR" w:hAnsi="Arial CYR"/>
          <w:sz w:val="28"/>
          <w:szCs w:val="20"/>
          <w:lang w:val="uk-UA"/>
        </w:rPr>
        <w:t xml:space="preserve">містичним письменником», але містика не ця </w:t>
      </w:r>
      <w:r>
        <w:rPr>
          <w:rFonts w:cs="Arial CYR" w:ascii="Arial CYR" w:hAnsi="Arial CYR"/>
          <w:sz w:val="28"/>
          <w:szCs w:val="20"/>
        </w:rPr>
        <w:t>помрачала</w:t>
      </w:r>
      <w:r>
        <w:rPr>
          <w:rFonts w:cs="Arial CYR" w:ascii="Arial CYR" w:hAnsi="Arial CYR"/>
          <w:sz w:val="28"/>
          <w:szCs w:val="20"/>
          <w:lang w:val="uk-UA"/>
        </w:rPr>
        <w:t xml:space="preserve">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розум і не залякувала читача.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Ідейно-художня роль сил зла в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романі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Сатирична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Варто ще раз нагадати, що робота над романом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завершувалася в 1937 - 1938 роках. Сатиричне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зображення дійсності, яка «велична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і прекрасна», було в ті роки більш ніж небезпечним. І хоча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Булгаков не розраховував на негайну публікацію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романа, він, можливо, мимоволі, а може, і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свідомо пом'якшував сатиричні випади проти тих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або інших явищ цій дійсності.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Про всі дивацтва і потворність буття своїх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сучасників Булгаков пише з посмішкою, в якій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роте, легко розрізнити і печаль, і гіркоту. Інша справа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коли погляд його падає на тих, хто відмінно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адаптувався в цих умовах і процвітає: на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хабарників і шахраїв, начальницьких дурнів і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чинуш. На них письменник і напускає нечисту силу, як це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було задумано ним з перших днів роботи над романом.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Сили пекла грають в «Майстрові і Маргариті»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System Cyr" w:hAnsi="System Cyr"/>
          <w:sz w:val="28"/>
          <w:szCs w:val="20"/>
          <w:lang w:val="uk-UA"/>
        </w:rPr>
        <w:t xml:space="preserve">декілька незвичайну для них роль. Вони не стільки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System Cyr" w:hAnsi="System Cyr"/>
          <w:sz w:val="28"/>
          <w:szCs w:val="20"/>
          <w:lang w:val="uk-UA"/>
        </w:rPr>
        <w:t xml:space="preserve">збивають з шляху праведного людей добрих і порядних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System Cyr" w:hAnsi="System Cyr"/>
          <w:sz w:val="28"/>
          <w:szCs w:val="20"/>
          <w:lang w:val="uk-UA"/>
        </w:rPr>
        <w:t xml:space="preserve">скільки виводять на чисту воду і карають вже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System Cyr" w:hAnsi="System Cyr"/>
          <w:sz w:val="28"/>
          <w:szCs w:val="20"/>
          <w:lang w:val="uk-UA"/>
        </w:rPr>
        <w:t xml:space="preserve">грішників, що відбулися.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eastAsia="System Cyr" w:cs="System Cyr" w:ascii="System Cyr" w:hAnsi="System Cyr"/>
          <w:sz w:val="28"/>
          <w:szCs w:val="20"/>
          <w:lang w:val="uk-UA"/>
        </w:rPr>
        <w:t xml:space="preserve">   </w:t>
      </w:r>
      <w:r>
        <w:rPr>
          <w:rFonts w:cs="Arial CYR" w:ascii="System Cyr" w:hAnsi="System Cyr"/>
          <w:sz w:val="28"/>
          <w:szCs w:val="20"/>
          <w:lang w:val="uk-UA"/>
        </w:rPr>
        <w:t xml:space="preserve">Нечиста сила чинить в Москві, по волі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System Cyr" w:hAnsi="System Cyr"/>
          <w:sz w:val="28"/>
          <w:szCs w:val="20"/>
          <w:lang w:val="uk-UA"/>
        </w:rPr>
        <w:t xml:space="preserve">Булгакова, немало різних неподобств. До Воланду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System Cyr" w:hAnsi="System Cyr"/>
          <w:sz w:val="28"/>
          <w:szCs w:val="20"/>
          <w:lang w:val="uk-UA"/>
        </w:rPr>
        <w:t xml:space="preserve">письменник недаремно допридумував його буйну свиту. У ній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System Cyr" w:hAnsi="System Cyr"/>
          <w:sz w:val="28"/>
          <w:szCs w:val="20"/>
          <w:lang w:val="uk-UA"/>
        </w:rPr>
        <w:t xml:space="preserve">зібрані фахівці різних профілів: майстер пустотливих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System Cyr" w:hAnsi="System Cyr"/>
          <w:sz w:val="28"/>
          <w:szCs w:val="20"/>
          <w:lang w:val="uk-UA"/>
        </w:rPr>
        <w:t xml:space="preserve">витівок і розиграшів кіт Бегемот, красномовний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System Cyr" w:hAnsi="System Cyr"/>
          <w:sz w:val="28"/>
          <w:szCs w:val="20"/>
          <w:lang w:val="uk-UA"/>
        </w:rPr>
        <w:t xml:space="preserve">Коровьев, що володіє всім говором і жаргонами, </w:t>
      </w:r>
      <w:r>
        <w:rPr>
          <w:rFonts w:cs="Arial CYR" w:ascii="Arial CYR" w:hAnsi="Arial CYR"/>
          <w:sz w:val="28"/>
          <w:szCs w:val="20"/>
          <w:lang w:val="uk-UA"/>
        </w:rPr>
        <w:t xml:space="preserve">-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System Cyr" w:hAnsi="System Cyr"/>
          <w:sz w:val="28"/>
          <w:szCs w:val="20"/>
          <w:lang w:val="uk-UA"/>
        </w:rPr>
        <w:t xml:space="preserve">від напівблатного до великосвітського, похмурий Азазелло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System Cyr" w:hAnsi="System Cyr"/>
          <w:sz w:val="28"/>
          <w:szCs w:val="20"/>
          <w:lang w:val="uk-UA"/>
        </w:rPr>
        <w:t xml:space="preserve">надзвичайно винахідливий в сенсі вибивання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System Cyr" w:hAnsi="System Cyr"/>
          <w:sz w:val="28"/>
          <w:szCs w:val="20"/>
          <w:lang w:val="uk-UA"/>
        </w:rPr>
        <w:t xml:space="preserve">різного роду грішників з квартири </w:t>
      </w:r>
      <w:r>
        <w:rPr>
          <w:rFonts w:cs="Arial CYR" w:ascii="Arial CYR" w:hAnsi="Arial CYR"/>
          <w:sz w:val="28"/>
          <w:szCs w:val="20"/>
          <w:lang w:val="uk-UA"/>
        </w:rPr>
        <w:t xml:space="preserve">=50, з Москви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навіть з цього на той світ. То чергуючись, то виступаючи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удвох або утрьох, вони створюють ситуації, часом і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моторошнуваті, як у випадку з Римським, але частіше комічні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не дивлячись на руйнівні наслідки їх дій.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Степа Лиходіїв, директор вар'єте, обробляється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тим, що асистенти Воланда закидають його з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Москви до Ялти. А гріхів у нього цілий віз. «.Вообще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они, - докладає Коровьев, кажучи про Степе в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множині, - останнім часом страшно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свинячать. П'янствують, вступають у зв'язку з жінками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икористовуючи своє положення, нічого не роблять, та і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робити нічого не можуть, тому що нічого не розуміють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у тому, що їм доручене. Начальству втирають окуляри».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System Cyr" w:hAnsi="System Cyr"/>
          <w:sz w:val="28"/>
          <w:lang w:val="uk-UA"/>
        </w:rPr>
        <w:t>«</w:t>
      </w:r>
      <w:r>
        <w:rPr>
          <w:rFonts w:cs="Arial CYR" w:ascii="Arial CYR" w:hAnsi="Arial CYR"/>
          <w:sz w:val="28"/>
          <w:szCs w:val="20"/>
          <w:lang w:val="uk-UA"/>
        </w:rPr>
        <w:t xml:space="preserve">Машину даремно ганяють казенну!» - наябедив і кіт.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І ось за все це - всього лише вимушена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рогулянка до Ялти. Без занадто тяжких наслідків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обходиться зустріч з нечистою силою і Никанору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Івановичеві, який з валютою, дійсно, не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балується, але хабарі-то все-таки бере, і дядечкові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Берліоза, хитромудрому мисливцеві за московською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квартирою племінника, і керівникам Видовища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комісії, типовим бюрократам і неробам.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Зате украй суворі покарання випадають тим, хто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і не краде, і начебто Степінимі пороками не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</w:rPr>
        <w:t>замазан</w:t>
      </w:r>
      <w:r>
        <w:rPr>
          <w:rFonts w:cs="Arial CYR" w:ascii="Arial CYR" w:hAnsi="Arial CYR"/>
          <w:sz w:val="28"/>
          <w:szCs w:val="20"/>
          <w:lang w:val="uk-UA"/>
        </w:rPr>
        <w:t xml:space="preserve">, але володіє одним, неначе і нешкідливим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недоліком. Майстер визначає його так: людина без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сюрпризу усередині. Фіндіректору вар'єте Римському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що намагається винаходити «звичайні пояснення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явищ незвичайних», асистенти Воланда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лаштовують таку сцену жахів, що він в лічених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хвилини перетворюється на сивого старого з тремтячою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головою. Абсолютно безжалісні вони і до буфетника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ар'єте, тому самому, що вимовляє знамениті слова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ро осетрину другої свіжості. За що? Буфетник-то як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раз і краде, і шахраює, але не в цьому найтяжчий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його порок - в тому, що скнарить, в тому, що він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обкрадає і самого себе. </w:t>
      </w:r>
      <w:r>
        <w:rPr>
          <w:rFonts w:cs="Arial CYR" w:ascii="System Cyr" w:hAnsi="System Cyr"/>
          <w:sz w:val="28"/>
          <w:lang w:val="uk-UA"/>
        </w:rPr>
        <w:t>«</w:t>
      </w:r>
      <w:r>
        <w:rPr>
          <w:rFonts w:cs="Arial CYR" w:ascii="Arial CYR" w:hAnsi="Arial CYR"/>
          <w:sz w:val="28"/>
          <w:szCs w:val="20"/>
          <w:lang w:val="uk-UA"/>
        </w:rPr>
        <w:t xml:space="preserve">Щось, воля ваша, -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System Cyr" w:hAnsi="System Cyr"/>
          <w:sz w:val="28"/>
          <w:szCs w:val="20"/>
          <w:lang w:val="uk-UA"/>
        </w:rPr>
        <w:t xml:space="preserve">помічає Воланд, </w:t>
      </w:r>
      <w:r>
        <w:rPr>
          <w:rFonts w:cs="Arial CYR" w:ascii="Arial CYR" w:hAnsi="Arial CYR"/>
          <w:sz w:val="28"/>
          <w:szCs w:val="20"/>
          <w:lang w:val="uk-UA"/>
        </w:rPr>
        <w:t xml:space="preserve">- недобре таїться в чоловіках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що уникають вина, ігор, суспільства чарівних жінок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застільної бесіди. Такі люди або важко хворі або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таємно ненавидять тих, що оточують». Але найсумніша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доля дістається главі МАССОЛІТА Берліозу. Беда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Берліоза в тому ж самому: він людина без фантазії. Але з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його за це особливий попит, адже це керівник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исьменницькій організації - і при цьому непоправний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догматик, що визнає лише відштамповані істини.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іднімаючи відрізану голову Берліоза на Великому Балу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оланд звертається до неї: </w:t>
      </w:r>
      <w:r>
        <w:rPr>
          <w:rFonts w:cs="Arial CYR" w:ascii="System Cyr" w:hAnsi="System Cyr"/>
          <w:sz w:val="28"/>
          <w:lang w:val="uk-UA"/>
        </w:rPr>
        <w:t>«</w:t>
      </w:r>
      <w:r>
        <w:rPr>
          <w:rFonts w:cs="Arial CYR" w:ascii="Arial CYR" w:hAnsi="Arial CYR"/>
          <w:sz w:val="28"/>
          <w:szCs w:val="20"/>
          <w:lang w:val="uk-UA"/>
        </w:rPr>
        <w:t xml:space="preserve">Кожному буде дано по його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ірі.» Зі всемогутністю, що здається, вершить диявол в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радянській Москві свій суд і розправу. Таким чином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Булгаков дістає можливість влаштувати, хай лише і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словесно, якийсь суд і відплата літературним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ройдисвітам, адміністративним шахраям і всій тій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нелюдяно-бюрократичній системі, яка тільки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суду диявола і підлягає.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Філософська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За допомогою асистентів Воланда Булгаков веде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свій </w:t>
      </w:r>
      <w:r>
        <w:rPr>
          <w:rFonts w:cs="Arial CYR" w:ascii="Arial CYR" w:hAnsi="Arial CYR"/>
          <w:sz w:val="28"/>
          <w:szCs w:val="20"/>
        </w:rPr>
        <w:t>сатирико-юмористический</w:t>
      </w:r>
      <w:r>
        <w:rPr>
          <w:rFonts w:cs="Arial CYR" w:ascii="Arial CYR" w:hAnsi="Arial CYR"/>
          <w:sz w:val="28"/>
          <w:szCs w:val="20"/>
          <w:lang w:val="uk-UA"/>
        </w:rPr>
        <w:t xml:space="preserve"> огляд явищ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московському життю. Союз з Воландом необхідний йому для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інших, серйозніших і важливіших цілей.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У одному з останніх розділів романа до Воланду, по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дорученню Ієшуа Га-ноцрі, є Левій Матвій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росити за Майстра: </w:t>
      </w:r>
      <w:r>
        <w:rPr>
          <w:rFonts w:cs="Arial CYR" w:ascii="System Cyr" w:hAnsi="System Cyr"/>
          <w:sz w:val="28"/>
          <w:lang w:val="uk-UA"/>
        </w:rPr>
        <w:t>«</w:t>
      </w:r>
      <w:r>
        <w:rPr>
          <w:rFonts w:cs="Arial CYR" w:ascii="Arial CYR" w:hAnsi="Arial CYR"/>
          <w:sz w:val="28"/>
          <w:szCs w:val="20"/>
          <w:lang w:val="uk-UA"/>
        </w:rPr>
        <w:t xml:space="preserve">Я до тебе, дух зла і повелитель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тіней.» «Ти вимовив свої слова так, - помічає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оланд, - неначе ти не визнаєш тіней, а також і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зла. Чи не будеш ти такий добрий подумати над питанням: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що б робило твоє добро, якби не існувало зла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і як би виглядала земля, якби з неї зникли тіні?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Адже тіні виходять від предметів і людей. Ось тінь від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моєї шпаги. Але бувають тіні від дерев і від жвавих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істот. Чи не хочеш ти обдерти всю земну кулю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</w:rPr>
        <w:t>снеся</w:t>
      </w:r>
      <w:r>
        <w:rPr>
          <w:rFonts w:cs="Arial CYR" w:ascii="Arial CYR" w:hAnsi="Arial CYR"/>
          <w:sz w:val="28"/>
          <w:szCs w:val="20"/>
          <w:lang w:val="uk-UA"/>
        </w:rPr>
        <w:t xml:space="preserve"> з нього геть всі дерева і все жваве із-за твоєї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фантазії насолоджуватися голим світлом?» Булгакова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менше всього спокушало насолоду голим світлом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хоч не так вже рясніло їм навколишнє життя. Йому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дорого було те, що проповідував Ієшуа, добро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милосердя, царство істини і справедливості, де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загалі не буде потрібна ніяка влада. Але цим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далеко не вичерпувалося те, що, на його переконання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отрібно було людям для повноти життя, для вічного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рухи думки і вічної роботи уяви, а в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кінцевому рахунку - для щастя. Без гри світла і тіні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без вигадки, без </w:t>
      </w:r>
      <w:r>
        <w:rPr>
          <w:rFonts w:cs="Arial CYR" w:ascii="Arial CYR" w:hAnsi="Arial CYR"/>
          <w:sz w:val="28"/>
          <w:szCs w:val="20"/>
        </w:rPr>
        <w:t>необичностей</w:t>
      </w:r>
      <w:r>
        <w:rPr>
          <w:rFonts w:cs="Arial CYR" w:ascii="Arial CYR" w:hAnsi="Arial CYR"/>
          <w:sz w:val="28"/>
          <w:szCs w:val="20"/>
          <w:lang w:val="uk-UA"/>
        </w:rPr>
        <w:t xml:space="preserve"> і загадок життя, по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Булгакову, не може бути повна. А все це вже проходить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о відомству сатани, князя тьми, повелителя тіней.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Булгаківський Воланд не сіє зло, а тільки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оголює його при світлі дня, таємне роблячи явним. Але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законний його час - місячні ночі, коли тіні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анують, стають особливо химерними і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таємничими.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У такі ночі і здійснюється в романі все саме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неймовірне і найпоетичніше, що протистоїть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безрадісній прозі московського буття: польоти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Маргарити, Великий бал сатани, а у фіналі - скачка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Майстра і Маргарити з Воландом і його тепер уже не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асистентами - лицарями - туди, де чекає героїв їх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ічний притулок і спокій. І хто знає, чого у всьому цьому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більше: всемогутність сатани або фантазії автора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яка часом сама сприймається як якась не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що відає ні оков, ні меж демонічна сила.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Історична і художня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характеристика Воланда і його свити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Воланд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Воланд - персонаж романа «Майстер і Маргарита»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System Cyr" w:hAnsi="System Cyr"/>
          <w:sz w:val="28"/>
          <w:szCs w:val="20"/>
          <w:lang w:val="uk-UA"/>
        </w:rPr>
        <w:t xml:space="preserve">очолюючий мир потойбічних сил. Воланд </w:t>
      </w:r>
      <w:r>
        <w:rPr>
          <w:rFonts w:cs="Arial CYR" w:ascii="Arial CYR" w:hAnsi="Arial CYR"/>
          <w:sz w:val="28"/>
          <w:szCs w:val="20"/>
          <w:lang w:val="uk-UA"/>
        </w:rPr>
        <w:t xml:space="preserve">- це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диявол, сатана, «князь тьми», «дух зла і повелитель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тіней» (всі ці визначення зустрічаються в тексті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романа). Воланд багато в чому орієнтований на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Мефістофеля «Фауста» Іоганна Вольфганга Гете.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Само ім'я Воланд узяте з поеми Гете, де воно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згадується лише одного дня і в російських переказах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зазвичай опускається. У редакції 1929 - 1930 рр. ім'я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оланд відтворювалося повністю латиницею на його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ізитній картці: </w:t>
      </w:r>
      <w:r>
        <w:rPr>
          <w:rFonts w:cs="Arial CYR" w:ascii="System Cyr" w:hAnsi="System Cyr"/>
          <w:sz w:val="28"/>
          <w:lang w:val="uk-UA"/>
        </w:rPr>
        <w:t>«</w:t>
      </w:r>
      <w:r>
        <w:rPr>
          <w:rFonts w:cs="Arial CYR" w:ascii="Arial CYR" w:hAnsi="Arial CYR"/>
          <w:sz w:val="28"/>
          <w:szCs w:val="20"/>
        </w:rPr>
        <w:t>D</w:t>
      </w:r>
      <w:r>
        <w:rPr>
          <w:rFonts w:cs="Arial CYR" w:ascii="Arial CYR" w:hAnsi="Arial CYR"/>
          <w:sz w:val="28"/>
          <w:szCs w:val="20"/>
          <w:lang w:val="uk-UA"/>
        </w:rPr>
        <w:t>-</w:t>
      </w:r>
      <w:r>
        <w:rPr>
          <w:rFonts w:cs="Arial CYR" w:ascii="Arial CYR" w:hAnsi="Arial CYR"/>
          <w:sz w:val="28"/>
          <w:szCs w:val="20"/>
        </w:rPr>
        <w:t>r</w:t>
      </w:r>
      <w:r>
        <w:rPr>
          <w:rFonts w:cs="Arial CYR" w:ascii="Arial CYR" w:hAnsi="Arial CYR"/>
          <w:sz w:val="28"/>
          <w:szCs w:val="20"/>
          <w:lang w:val="uk-UA"/>
        </w:rPr>
        <w:t xml:space="preserve"> </w:t>
      </w:r>
      <w:r>
        <w:rPr>
          <w:rFonts w:cs="Arial CYR" w:ascii="Arial CYR" w:hAnsi="Arial CYR"/>
          <w:sz w:val="28"/>
          <w:szCs w:val="20"/>
        </w:rPr>
        <w:t>Theodor</w:t>
      </w:r>
      <w:r>
        <w:rPr>
          <w:rFonts w:cs="Arial CYR" w:ascii="Arial CYR" w:hAnsi="Arial CYR"/>
          <w:sz w:val="28"/>
          <w:szCs w:val="20"/>
          <w:lang w:val="uk-UA"/>
        </w:rPr>
        <w:t xml:space="preserve"> </w:t>
      </w:r>
      <w:r>
        <w:rPr>
          <w:rFonts w:cs="Arial CYR" w:ascii="Arial CYR" w:hAnsi="Arial CYR"/>
          <w:sz w:val="28"/>
          <w:szCs w:val="20"/>
        </w:rPr>
        <w:t>Voland</w:t>
      </w:r>
      <w:r>
        <w:rPr>
          <w:rFonts w:cs="Arial CYR" w:ascii="Arial CYR" w:hAnsi="Arial CYR"/>
          <w:sz w:val="28"/>
          <w:szCs w:val="20"/>
          <w:lang w:val="uk-UA"/>
        </w:rPr>
        <w:t xml:space="preserve">». У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остаточному тексті Булгаков від латиниці відмовився.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ідзначимо, що в ранніх редакціях Булгаков пробував для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майбутнього Воланда імена Азазелло і Веліар.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Портрет Воланда показаний перед початком Великого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балу: </w:t>
      </w:r>
      <w:r>
        <w:rPr>
          <w:rFonts w:cs="Arial CYR" w:ascii="System Cyr" w:hAnsi="System Cyr"/>
          <w:sz w:val="28"/>
          <w:lang w:val="uk-UA"/>
        </w:rPr>
        <w:t>«</w:t>
      </w:r>
      <w:r>
        <w:rPr>
          <w:rFonts w:cs="Arial CYR" w:ascii="Arial CYR" w:hAnsi="Arial CYR"/>
          <w:sz w:val="28"/>
          <w:szCs w:val="20"/>
          <w:lang w:val="uk-UA"/>
        </w:rPr>
        <w:t xml:space="preserve">Два очі уперлися Маргариті в обличчя. Правий з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золотою іскрою на дні, що свердлить будь-якого до дна душі, і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лівий - порожній і чорний, ніби як вузьке голкове вухо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як вихід в бездонний колодязь всякої тьми і тіней.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Обличчя Воланда було скошене на сторону, правий кут рота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ідтягнутий донизу, на високому таким, що облисів лобі були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рорізають глибокі паралельні гострим бровам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зморшки. Шкіру на обличчі Воланда неначе навіки спалив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загар». Дійсне обличчя Воланда Булгаков приховує лише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на самому початку романа, щоб читача заінтригувати, а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отім вже прямо заявляє вустами Майстра і самого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оланда, що на Патріарших точно прибув диявол.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Образ Воланда протилежний тому погляду на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диявола, який відстоював в книзі «Стовп і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затвердження істини» філософ і богослов П. А.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Флоренський: </w:t>
      </w:r>
      <w:r>
        <w:rPr>
          <w:rFonts w:cs="Arial CYR" w:ascii="System Cyr" w:hAnsi="System Cyr"/>
          <w:sz w:val="28"/>
          <w:lang w:val="uk-UA"/>
        </w:rPr>
        <w:t>«</w:t>
      </w:r>
      <w:r>
        <w:rPr>
          <w:rFonts w:cs="Arial CYR" w:ascii="Arial CYR" w:hAnsi="Arial CYR"/>
          <w:sz w:val="28"/>
          <w:szCs w:val="20"/>
          <w:lang w:val="uk-UA"/>
        </w:rPr>
        <w:t xml:space="preserve">Гріх безплідний, тому що він - не життя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а смерть. А смерть тягне свою примарне буття лише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Життям і щодо Життя, харчується від Життя і існує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лише постільки, поскільки Життя дає від себе нею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живлення. Те, що є у смерті - це лише споганена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нею Життя ж. Навіть на «чорній месі», в самому гнізді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</w:rPr>
        <w:t>діавольщини</w:t>
      </w:r>
      <w:r>
        <w:rPr>
          <w:rFonts w:cs="Arial CYR" w:ascii="Arial CYR" w:hAnsi="Arial CYR"/>
          <w:sz w:val="28"/>
          <w:szCs w:val="20"/>
          <w:lang w:val="uk-UA"/>
        </w:rPr>
        <w:t xml:space="preserve">, Діавол зі своїми поклонниками не могли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ридумати нічого іншого, як блюзнірський пародіювати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</w:rPr>
        <w:t>тайнодействія</w:t>
      </w:r>
      <w:r>
        <w:rPr>
          <w:rFonts w:cs="Arial CYR" w:ascii="Arial CYR" w:hAnsi="Arial CYR"/>
          <w:sz w:val="28"/>
          <w:szCs w:val="20"/>
          <w:lang w:val="uk-UA"/>
        </w:rPr>
        <w:t xml:space="preserve"> літургії, роблячи все навпаки. Яка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орожнеча! Яке жебрацтво! Які плоскі «глибини»!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eastAsia="System Cyr" w:cs="System Cyr" w:ascii="System Cyr" w:hAnsi="System Cyr"/>
          <w:sz w:val="28"/>
          <w:lang w:val="uk-UA"/>
        </w:rPr>
        <w:t xml:space="preserve">  </w:t>
      </w:r>
      <w:r>
        <w:rPr>
          <w:rFonts w:cs="Arial CYR" w:ascii="Arial CYR" w:hAnsi="Arial CYR"/>
          <w:sz w:val="28"/>
          <w:szCs w:val="20"/>
          <w:lang w:val="uk-UA"/>
        </w:rPr>
        <w:t xml:space="preserve">Це - ще доказ, що немає ні на самому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справі, ні навіть в думці ні Байроновського, ні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Лермонтовського, ні Врубельовського Діавола -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System Cyr" w:hAnsi="System Cyr"/>
          <w:sz w:val="28"/>
          <w:szCs w:val="20"/>
          <w:lang w:val="uk-UA"/>
        </w:rPr>
        <w:t xml:space="preserve">величного і царственого, а є лише жалюгідна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System Cyr" w:hAnsi="System Cyr"/>
          <w:sz w:val="28"/>
          <w:lang w:val="uk-UA"/>
        </w:rPr>
        <w:t>«</w:t>
      </w:r>
      <w:r>
        <w:rPr>
          <w:rFonts w:cs="Arial CYR" w:ascii="Arial CYR" w:hAnsi="Arial CYR"/>
          <w:sz w:val="28"/>
          <w:szCs w:val="20"/>
          <w:lang w:val="uk-UA"/>
        </w:rPr>
        <w:t xml:space="preserve">мавпа Бога». У редакції 1929 - 1930 рр. Воланд ще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багато в чому був такою «мавпою», володіючи поруч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знижуючих рис. Проте в остаточному тексті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System Cyr" w:hAnsi="System Cyr"/>
          <w:sz w:val="28"/>
          <w:lang w:val="uk-UA"/>
        </w:rPr>
        <w:t>«</w:t>
      </w:r>
      <w:r>
        <w:rPr>
          <w:rFonts w:cs="Arial CYR" w:ascii="Arial CYR" w:hAnsi="Arial CYR"/>
          <w:sz w:val="28"/>
          <w:szCs w:val="20"/>
          <w:lang w:val="uk-UA"/>
        </w:rPr>
        <w:t xml:space="preserve">Майстра і Маргарити» Воланд став іншим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System Cyr" w:hAnsi="System Cyr"/>
          <w:sz w:val="28"/>
          <w:lang w:val="uk-UA"/>
        </w:rPr>
        <w:t>«</w:t>
      </w:r>
      <w:r>
        <w:rPr>
          <w:rFonts w:cs="Arial CYR" w:ascii="Arial CYR" w:hAnsi="Arial CYR"/>
          <w:sz w:val="28"/>
          <w:szCs w:val="20"/>
          <w:lang w:val="uk-UA"/>
        </w:rPr>
        <w:t xml:space="preserve">величним і царственим», близьким традиціям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лорда Байрона, Гете, Лермонтова.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Воланд різним персонажам, з ним що контактує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дає різне пояснення цілей свого перебування в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Москві. Берліозу і Бездомному він говорить, що прибув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щоб вивчити знайдені рукописи Геберта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Аврілакського. Співробітникам Театру Вар'єте Воланд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ояснює свій візит наміром виступити з сеансом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чорній магії. Буфетникові Сокову, вже після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скандального сеансу, сатана говорить, що просто хотів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System Cyr" w:hAnsi="System Cyr"/>
          <w:sz w:val="28"/>
          <w:lang w:val="uk-UA"/>
        </w:rPr>
        <w:t>«</w:t>
      </w:r>
      <w:r>
        <w:rPr>
          <w:rFonts w:cs="Arial CYR" w:ascii="Arial CYR" w:hAnsi="Arial CYR"/>
          <w:sz w:val="28"/>
          <w:szCs w:val="20"/>
          <w:lang w:val="uk-UA"/>
        </w:rPr>
        <w:t xml:space="preserve">побачити москвичів в масі, а найзручніше це було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зробити в театрі». Маргариті Коровьев-фагот перед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очатком Великого балу у сатани повідомляє, що мета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ізиту Воланда і його свити до Москви - проведення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цього балу, чия хазяйка повинна носити ім'я Маргаріта і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бути королівській крові.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Воланд багатоликий, як і личить дияволові, і в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розмовах з різними людьми надягає різні маски.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ри цьому </w:t>
      </w:r>
      <w:r>
        <w:rPr>
          <w:rFonts w:cs="Arial CYR" w:ascii="Arial CYR" w:hAnsi="Arial CYR"/>
          <w:sz w:val="28"/>
          <w:szCs w:val="20"/>
        </w:rPr>
        <w:t>всевіденіє</w:t>
      </w:r>
      <w:r>
        <w:rPr>
          <w:rFonts w:cs="Arial CYR" w:ascii="Arial CYR" w:hAnsi="Arial CYR"/>
          <w:sz w:val="28"/>
          <w:szCs w:val="20"/>
          <w:lang w:val="uk-UA"/>
        </w:rPr>
        <w:t xml:space="preserve"> сатани у Воланда цілком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зберігається: він і його люди чудово обізнані як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ро минулу, так і про майбутнє життя тих, з ким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стикаються, знають і текст романа Майстра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буквально співпадаючого з «євангелієм Воланда», тим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самим, що було розказане невдалим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літераторам на Патріарших.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Нетрадиційність Воланда в тому, що він, будучи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дияволом, наділений деякими явними атрибутами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Бога. Діалектична єдність, взаємодоповнювана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добра і зла найщільніше розкриваються в словах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оланда, звернених до Левія Матвію, що відмовився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обажати здоров'я «духу зла і повелителеві тіней»: «Не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чи хочеш ти обдерти всю земну кулю, </w:t>
      </w:r>
      <w:r>
        <w:rPr>
          <w:rFonts w:cs="Arial CYR" w:ascii="Arial CYR" w:hAnsi="Arial CYR"/>
          <w:sz w:val="28"/>
          <w:szCs w:val="20"/>
        </w:rPr>
        <w:t>снеся</w:t>
      </w:r>
      <w:r>
        <w:rPr>
          <w:rFonts w:cs="Arial CYR" w:ascii="Arial CYR" w:hAnsi="Arial CYR"/>
          <w:sz w:val="28"/>
          <w:szCs w:val="20"/>
          <w:lang w:val="uk-UA"/>
        </w:rPr>
        <w:t xml:space="preserve"> з нього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геть всі дерева і все жваве із-за твоєї фантазії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насолоджуватися голим світлом? Ти дурний».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eastAsia="System Cyr" w:cs="System Cyr" w:ascii="System Cyr" w:hAnsi="System Cyr"/>
          <w:sz w:val="28"/>
          <w:lang w:val="uk-UA"/>
        </w:rPr>
        <w:t xml:space="preserve">  </w:t>
      </w:r>
      <w:r>
        <w:rPr>
          <w:rFonts w:cs="Arial CYR" w:ascii="Arial CYR" w:hAnsi="Arial CYR"/>
          <w:sz w:val="28"/>
          <w:szCs w:val="20"/>
          <w:lang w:val="uk-UA"/>
        </w:rPr>
        <w:t xml:space="preserve">У Булгакова Воланд в буквальному розумінні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ідроджує спалений роман Майстра; продукт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художньої творчості, що зберігається тільки в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голові творця, матеріалізується знов, перетворюється на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ідчутну річ.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Воланд - носій долі, це пов'язано з давньою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традицією в російській літературі, що зв'язувала долю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доля, фатум не з богом, а з дияволом. Найбільш яскраво це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иявилося у Лермонтова в повісті «Фаталіст» (1841 р.)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- складовій частині романа «Герой нашого часу». У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Булгакова Воланд втілює долю, караючу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Берліоза, Сокова і інших, що переступають норми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християнській моралі. Це перший диявол в світовий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літературі, що карає за недотримання заповідей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Христа.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</w:rPr>
        <w:t>Коровьев-фагот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Цей персонаж - старший з підлеглих Воланду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демонів, біс і лицар, що представляється москвичам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ерекладачем при професорові-іноземцеві і що був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регентом церковного хору.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Прізвище Коровьев сконструйоване за зразком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різвища персонажа повісті А. К. Толстого «Упир»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(1841 р.), статського радника Теляєва, який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иявляється лицарем і вампіром. Крім того, в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овісті Ф. М. Достоєвського «Сіло Степанчиково і його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мешканці» є персонаж по прізвищу Коровкин, вельми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схожий на нашого героя. Друге його ім'я походить від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назви музичного інструменту фагот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винайденого італійським ченцем. У Коровьева-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Фагота є деяка схожість з фаготом - довгою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тонкою трубкою, складеною втричі. Булгаківський персонаж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худий, високий і в уявній підлесливості, здається, готовий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скластися перед співбесідником втричі (щоб потім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спокійно йому напаскудити).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Ось його портрет: </w:t>
      </w:r>
      <w:r>
        <w:rPr>
          <w:rFonts w:cs="Arial CYR" w:ascii="System Cyr" w:hAnsi="System Cyr"/>
          <w:sz w:val="28"/>
          <w:lang w:val="uk-UA"/>
        </w:rPr>
        <w:t>«</w:t>
      </w:r>
      <w:r>
        <w:rPr>
          <w:rFonts w:cs="Arial CYR" w:ascii="Arial CYR" w:hAnsi="Arial CYR"/>
          <w:sz w:val="28"/>
          <w:szCs w:val="20"/>
          <w:lang w:val="uk-UA"/>
        </w:rPr>
        <w:t xml:space="preserve">.прозрачний громадянин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дуже дивного вигляду, на маленькій голівці жокейський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картуз, картатий куций піджачок., громадянин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зростанням в сажень, але в плечах вузький, худий неймовірно, і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фізіономія, прошу відмітити, глумлива; .усики у нього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як куряче пір'я, очки маленькі, іронічні і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напівп'яні».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eastAsia="System Cyr" w:cs="System Cyr" w:ascii="System Cyr" w:hAnsi="System Cyr"/>
          <w:sz w:val="28"/>
          <w:lang w:val="uk-UA"/>
        </w:rPr>
        <w:t xml:space="preserve">  </w:t>
      </w:r>
      <w:r>
        <w:rPr>
          <w:rFonts w:cs="Arial CYR" w:ascii="Arial CYR" w:hAnsi="Arial CYR"/>
          <w:sz w:val="28"/>
          <w:szCs w:val="20"/>
        </w:rPr>
        <w:t>Коровьев-фагот</w:t>
      </w:r>
      <w:r>
        <w:rPr>
          <w:rFonts w:cs="Arial CYR" w:ascii="Arial CYR" w:hAnsi="Arial CYR"/>
          <w:sz w:val="28"/>
          <w:szCs w:val="20"/>
          <w:lang w:val="uk-UA"/>
        </w:rPr>
        <w:t xml:space="preserve"> - це що виник із спекотливого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московського повітря рис (небувала для травня жара в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момент його появи - один з традиційних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ознак наближення нечистої сили). Підручний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оланда тільки з потреби надягає різні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маски-личини: п'яниці-регента, </w:t>
      </w:r>
      <w:r>
        <w:rPr>
          <w:rFonts w:cs="Arial CYR" w:ascii="Arial CYR" w:hAnsi="Arial CYR"/>
          <w:sz w:val="28"/>
          <w:szCs w:val="20"/>
        </w:rPr>
        <w:t>гаєра</w:t>
      </w:r>
      <w:r>
        <w:rPr>
          <w:rFonts w:cs="Arial CYR" w:ascii="Arial CYR" w:hAnsi="Arial CYR"/>
          <w:sz w:val="28"/>
          <w:szCs w:val="20"/>
          <w:lang w:val="uk-UA"/>
        </w:rPr>
        <w:t xml:space="preserve">, спритного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шахрая, пронози-перекладача при знаменитому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іноземцеві і ін. Лише у останньому польоті Коровьев-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Фагот стає тим, хто він є насправді -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System Cyr" w:hAnsi="System Cyr"/>
          <w:sz w:val="28"/>
          <w:szCs w:val="20"/>
          <w:lang w:val="uk-UA"/>
        </w:rPr>
        <w:t xml:space="preserve">похмурим демоном, лицарем Фаготом, не гірше за своє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System Cyr" w:hAnsi="System Cyr"/>
          <w:sz w:val="28"/>
          <w:szCs w:val="20"/>
          <w:lang w:val="uk-UA"/>
        </w:rPr>
        <w:t xml:space="preserve">пана людським слабкостям, що знають ціну, і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System Cyr" w:hAnsi="System Cyr"/>
          <w:sz w:val="28"/>
          <w:szCs w:val="20"/>
          <w:lang w:val="uk-UA"/>
        </w:rPr>
        <w:t xml:space="preserve">чеснотам.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System Cyr" w:hAnsi="System Cyr"/>
          <w:sz w:val="28"/>
          <w:szCs w:val="20"/>
          <w:lang w:val="uk-UA"/>
        </w:rPr>
        <w:t>Азазелло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eastAsia="System Cyr" w:cs="System Cyr" w:ascii="System Cyr" w:hAnsi="System Cyr"/>
          <w:sz w:val="28"/>
          <w:szCs w:val="20"/>
          <w:lang w:val="uk-UA"/>
        </w:rPr>
        <w:t xml:space="preserve">   </w:t>
      </w:r>
      <w:r>
        <w:rPr>
          <w:rFonts w:cs="Arial CYR" w:ascii="System Cyr" w:hAnsi="System Cyr"/>
          <w:sz w:val="28"/>
          <w:szCs w:val="20"/>
          <w:lang w:val="uk-UA"/>
        </w:rPr>
        <w:t xml:space="preserve">Ім'я Азазелло утворене Булгаковим від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System Cyr" w:hAnsi="System Cyr"/>
          <w:sz w:val="28"/>
          <w:szCs w:val="20"/>
          <w:lang w:val="uk-UA"/>
        </w:rPr>
        <w:t xml:space="preserve">старозавітного імені Азазел. Так звуть негативного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System Cyr" w:hAnsi="System Cyr"/>
          <w:sz w:val="28"/>
          <w:szCs w:val="20"/>
          <w:lang w:val="uk-UA"/>
        </w:rPr>
        <w:t xml:space="preserve">героя старозавітної книги Єноха, занепалого ангела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System Cyr" w:hAnsi="System Cyr"/>
          <w:sz w:val="28"/>
          <w:szCs w:val="20"/>
          <w:lang w:val="uk-UA"/>
        </w:rPr>
        <w:t xml:space="preserve">який навчив людей виготовляти зброю і прикраси.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eastAsia="System Cyr" w:cs="System Cyr" w:ascii="System Cyr" w:hAnsi="System Cyr"/>
          <w:sz w:val="28"/>
          <w:szCs w:val="20"/>
          <w:lang w:val="uk-UA"/>
        </w:rPr>
        <w:t xml:space="preserve">   </w:t>
      </w:r>
      <w:r>
        <w:rPr>
          <w:rFonts w:cs="Arial CYR" w:ascii="System Cyr" w:hAnsi="System Cyr"/>
          <w:sz w:val="28"/>
          <w:szCs w:val="20"/>
          <w:lang w:val="uk-UA"/>
        </w:rPr>
        <w:t xml:space="preserve">Ймовірно, Булгакова привабило поєднання в одному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System Cyr" w:hAnsi="System Cyr"/>
          <w:sz w:val="28"/>
          <w:szCs w:val="20"/>
          <w:lang w:val="uk-UA"/>
        </w:rPr>
        <w:t xml:space="preserve">персонажі здібності до зваблювання і до вбивства.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System Cyr" w:hAnsi="System Cyr"/>
          <w:sz w:val="28"/>
          <w:szCs w:val="20"/>
          <w:lang w:val="uk-UA"/>
        </w:rPr>
        <w:t xml:space="preserve">Саме за підступного спокусника приймає Азазелло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System Cyr" w:hAnsi="System Cyr"/>
          <w:sz w:val="28"/>
          <w:szCs w:val="20"/>
          <w:lang w:val="uk-UA"/>
        </w:rPr>
        <w:t xml:space="preserve">Маргарита під час їх першої зустрічі в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System Cyr" w:hAnsi="System Cyr"/>
          <w:sz w:val="28"/>
          <w:szCs w:val="20"/>
          <w:lang w:val="uk-UA"/>
        </w:rPr>
        <w:t xml:space="preserve">Александровськом саду: </w:t>
      </w:r>
      <w:r>
        <w:rPr>
          <w:rFonts w:cs="Arial CYR" w:ascii="System Cyr" w:hAnsi="System Cyr"/>
          <w:sz w:val="28"/>
          <w:lang w:val="uk-UA"/>
        </w:rPr>
        <w:t>«</w:t>
      </w:r>
      <w:r>
        <w:rPr>
          <w:rFonts w:cs="Arial CYR" w:ascii="Arial CYR" w:hAnsi="Arial CYR"/>
          <w:sz w:val="28"/>
          <w:szCs w:val="20"/>
          <w:lang w:val="uk-UA"/>
        </w:rPr>
        <w:t xml:space="preserve">Сусід цей опинився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маленького зростання, полум'яно-рудим, з іклом, в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крохмальній білизні, в смугастому добротному костюмі, в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лакованих туфлях і з казанком на голові.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System Cyr" w:hAnsi="System Cyr"/>
          <w:sz w:val="28"/>
          <w:lang w:val="uk-UA"/>
        </w:rPr>
        <w:t>«</w:t>
      </w:r>
      <w:r>
        <w:rPr>
          <w:rFonts w:cs="Arial CYR" w:ascii="Arial CYR" w:hAnsi="Arial CYR"/>
          <w:sz w:val="28"/>
          <w:szCs w:val="20"/>
          <w:lang w:val="uk-UA"/>
        </w:rPr>
        <w:t xml:space="preserve">Абсолютно розбійницька пика!» - подумала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Маргарита». Але головна функція Азазелло в романі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ов'язана з насильством. Він викидає Степу Ліходєєва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з Москви до Ялти, виганяє з Нехорошої квартири дядька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Берліоза, вбиває з револьвера зрадника Барона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Майгеля.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Азазелло також винайшов крем, який він дарил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Маргариті. Чарівний крем не лише робить героїню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невидимою і здатною літати, але і одарює її новою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</w:rPr>
        <w:t>ведьміной</w:t>
      </w:r>
      <w:r>
        <w:rPr>
          <w:rFonts w:cs="Arial CYR" w:ascii="Arial CYR" w:hAnsi="Arial CYR"/>
          <w:sz w:val="28"/>
          <w:szCs w:val="20"/>
          <w:lang w:val="uk-UA"/>
        </w:rPr>
        <w:t xml:space="preserve"> красою.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У епілогу романа цей занепалий ангел предстає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еред нами в новому </w:t>
      </w:r>
      <w:r>
        <w:rPr>
          <w:rFonts w:cs="Arial CYR" w:ascii="Arial CYR" w:hAnsi="Arial CYR"/>
          <w:sz w:val="28"/>
          <w:szCs w:val="20"/>
        </w:rPr>
        <w:t>облічиі</w:t>
      </w:r>
      <w:r>
        <w:rPr>
          <w:rFonts w:cs="Arial CYR" w:ascii="Arial CYR" w:hAnsi="Arial CYR"/>
          <w:sz w:val="28"/>
          <w:szCs w:val="20"/>
          <w:lang w:val="uk-UA"/>
        </w:rPr>
        <w:t xml:space="preserve">: </w:t>
      </w:r>
      <w:r>
        <w:rPr>
          <w:rFonts w:cs="Arial CYR" w:ascii="System Cyr" w:hAnsi="System Cyr"/>
          <w:sz w:val="28"/>
          <w:lang w:val="uk-UA"/>
        </w:rPr>
        <w:t>«</w:t>
      </w:r>
      <w:r>
        <w:rPr>
          <w:rFonts w:cs="Arial CYR" w:ascii="Arial CYR" w:hAnsi="Arial CYR"/>
          <w:sz w:val="28"/>
          <w:szCs w:val="20"/>
          <w:lang w:val="uk-UA"/>
        </w:rPr>
        <w:t xml:space="preserve">Збоку всіх летів, блищавши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сталлю зброї, Азазелло. Луна змінила і його обличчя.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Зникло безслідно безглузде потворне ікло, і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</w:rPr>
        <w:t>крівоглазіє</w:t>
      </w:r>
      <w:r>
        <w:rPr>
          <w:rFonts w:cs="Arial CYR" w:ascii="Arial CYR" w:hAnsi="Arial CYR"/>
          <w:sz w:val="28"/>
          <w:szCs w:val="20"/>
          <w:lang w:val="uk-UA"/>
        </w:rPr>
        <w:t xml:space="preserve"> виявилося фальшивим. Обидва очі Азазелло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були однакові, порожні і чорні, а особа біла і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холодне. Тепер Азазелло летів в своєму сьогоденні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игляді, як демон безводої пустелі, демон-вбивця».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System Cyr" w:hAnsi="System Cyr"/>
          <w:sz w:val="28"/>
          <w:szCs w:val="20"/>
          <w:lang w:val="uk-UA"/>
        </w:rPr>
        <w:t>Бегемот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eastAsia="System Cyr" w:cs="System Cyr" w:ascii="System Cyr" w:hAnsi="System Cyr"/>
          <w:sz w:val="28"/>
          <w:szCs w:val="20"/>
          <w:lang w:val="uk-UA"/>
        </w:rPr>
        <w:t xml:space="preserve">   </w:t>
      </w:r>
      <w:r>
        <w:rPr>
          <w:rFonts w:cs="Arial CYR" w:ascii="System Cyr" w:hAnsi="System Cyr"/>
          <w:sz w:val="28"/>
          <w:szCs w:val="20"/>
          <w:lang w:val="uk-UA"/>
        </w:rPr>
        <w:t xml:space="preserve">Цей кіт-перевертень і улюблений блазень сатани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System Cyr" w:hAnsi="System Cyr"/>
          <w:sz w:val="28"/>
          <w:szCs w:val="20"/>
          <w:lang w:val="uk-UA"/>
        </w:rPr>
        <w:t xml:space="preserve">мабуть, найзабавніший і такий, що запам'ятовується зі свити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System Cyr" w:hAnsi="System Cyr"/>
          <w:sz w:val="28"/>
          <w:szCs w:val="20"/>
          <w:lang w:val="uk-UA"/>
        </w:rPr>
        <w:t xml:space="preserve">Воланда.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eastAsia="System Cyr" w:cs="System Cyr" w:ascii="System Cyr" w:hAnsi="System Cyr"/>
          <w:sz w:val="28"/>
          <w:szCs w:val="20"/>
          <w:lang w:val="uk-UA"/>
        </w:rPr>
        <w:t xml:space="preserve">   </w:t>
      </w:r>
      <w:r>
        <w:rPr>
          <w:rFonts w:cs="Arial CYR" w:ascii="System Cyr" w:hAnsi="System Cyr"/>
          <w:sz w:val="28"/>
          <w:szCs w:val="20"/>
          <w:lang w:val="uk-UA"/>
        </w:rPr>
        <w:t>Відомості про Бегемота автор «</w:t>
      </w:r>
      <w:r>
        <w:rPr>
          <w:rFonts w:cs="Arial CYR" w:ascii="Arial CYR" w:hAnsi="Arial CYR"/>
          <w:sz w:val="28"/>
          <w:szCs w:val="20"/>
          <w:lang w:val="uk-UA"/>
        </w:rPr>
        <w:t xml:space="preserve">Майстра і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Маргарити» почерпнув з книги М. А. Орлова «Історія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стосунків людини з дияволом» (1904 р.), виписки з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якою збереглися в булгаківському архіві. Там, в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частковості, описувалася справа французької ігумені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що жила в XVII ст і одержимою сім'ю дияволами, причому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'ятий біс був Бегемот. Цей біс змальовувався у вигляді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чудовиська із слоновою головою, з хоботом і іклами.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Руки у нього були людського фасону, а величезний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живіт, коротенький хвостик і товсті задні лапи, як у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бегемота, нагадували про ношене ним ім'я.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У Булгакова Бегемот став величезних розмірів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чорним котом-перевертнем, оскільки саме чорні коти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за традицією вважаються за пов'язаних з нечистою силою.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Ось яким ми бачимо його вперше: </w:t>
      </w:r>
      <w:r>
        <w:rPr>
          <w:rFonts w:cs="Arial CYR" w:ascii="System Cyr" w:hAnsi="System Cyr"/>
          <w:sz w:val="28"/>
          <w:lang w:val="uk-UA"/>
        </w:rPr>
        <w:t>«</w:t>
      </w:r>
      <w:r>
        <w:rPr>
          <w:rFonts w:cs="Arial CYR" w:ascii="Arial CYR" w:hAnsi="Arial CYR"/>
          <w:sz w:val="28"/>
          <w:szCs w:val="20"/>
          <w:lang w:val="uk-UA"/>
        </w:rPr>
        <w:t xml:space="preserve">.на </w:t>
      </w:r>
      <w:r>
        <w:rPr>
          <w:rFonts w:cs="Arial CYR" w:ascii="Arial CYR" w:hAnsi="Arial CYR"/>
          <w:sz w:val="28"/>
          <w:szCs w:val="20"/>
        </w:rPr>
        <w:t>ювеліршином</w:t>
      </w:r>
      <w:r>
        <w:rPr>
          <w:rFonts w:cs="Arial CYR" w:ascii="Arial CYR" w:hAnsi="Arial CYR"/>
          <w:sz w:val="28"/>
          <w:szCs w:val="20"/>
          <w:lang w:val="uk-UA"/>
        </w:rPr>
        <w:t xml:space="preserve">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уфі в розв'язній позі розвалився хтось третій, саме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- страшних розмірів чорний кіт із стопкою горілки в одній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лапі і вилкою, на яку він встиг підчепити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маринований гриб, в іншій».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eastAsia="System Cyr" w:cs="System Cyr" w:ascii="System Cyr" w:hAnsi="System Cyr"/>
          <w:sz w:val="28"/>
          <w:lang w:val="uk-UA"/>
        </w:rPr>
        <w:t xml:space="preserve">  </w:t>
      </w:r>
      <w:r>
        <w:rPr>
          <w:rFonts w:cs="Arial CYR" w:ascii="Arial CYR" w:hAnsi="Arial CYR"/>
          <w:sz w:val="28"/>
          <w:szCs w:val="20"/>
          <w:lang w:val="uk-UA"/>
        </w:rPr>
        <w:t xml:space="preserve">Бегемот в </w:t>
      </w:r>
      <w:r>
        <w:rPr>
          <w:rFonts w:cs="Arial CYR" w:ascii="Arial CYR" w:hAnsi="Arial CYR"/>
          <w:sz w:val="28"/>
          <w:szCs w:val="20"/>
        </w:rPr>
        <w:t>демонологичеськой</w:t>
      </w:r>
      <w:r>
        <w:rPr>
          <w:rFonts w:cs="Arial CYR" w:ascii="Arial CYR" w:hAnsi="Arial CYR"/>
          <w:sz w:val="28"/>
          <w:szCs w:val="20"/>
          <w:lang w:val="uk-UA"/>
        </w:rPr>
        <w:t xml:space="preserve"> традиції - це демон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бажань шлунку. Звідси його надзвичайна обжерливість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особливо в Торгсине, коли він без розбору заковтує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се їстівне.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Перестрілка Бегемота з сищиками в квартирі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=50, шаховий поєдинок його з Воландом, змагання в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стрілянині з Азазелло - все це чисто гумористичні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сценки, дуже смішні і навіть в якійсь мірі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що знімають гостроту тих житейських, етичних і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філософських проблем, які роман ставить перед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читачем.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У останньому польоті перевтілення цього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есіннього-балагура дуже незвично (як і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більшість сюжетних ходів в цьому фантастичному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романі): </w:t>
      </w:r>
      <w:r>
        <w:rPr>
          <w:rFonts w:cs="Arial CYR" w:ascii="System Cyr" w:hAnsi="System Cyr"/>
          <w:sz w:val="28"/>
          <w:lang w:val="uk-UA"/>
        </w:rPr>
        <w:t>«</w:t>
      </w:r>
      <w:r>
        <w:rPr>
          <w:rFonts w:cs="Arial CYR" w:ascii="Arial CYR" w:hAnsi="Arial CYR"/>
          <w:sz w:val="28"/>
          <w:szCs w:val="20"/>
          <w:lang w:val="uk-UA"/>
        </w:rPr>
        <w:t xml:space="preserve">Ніч відірвала і пухнастий хвіст у Бегемота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здерла з нього шерсть і розшпурляла її клапті по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болотам. Той, хто був котом, що потішав князя тьми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тепер виявився худеньким хлопцем, демоном-пажем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кращим блазнем, який існував коли-небудь в світі».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System Cyr" w:hAnsi="System Cyr"/>
          <w:sz w:val="28"/>
          <w:szCs w:val="20"/>
          <w:lang w:val="uk-UA"/>
        </w:rPr>
        <w:t>Гелла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eastAsia="System Cyr" w:cs="System Cyr" w:ascii="System Cyr" w:hAnsi="System Cyr"/>
          <w:sz w:val="28"/>
          <w:szCs w:val="20"/>
          <w:lang w:val="uk-UA"/>
        </w:rPr>
        <w:t xml:space="preserve">   </w:t>
      </w:r>
      <w:r>
        <w:rPr>
          <w:rFonts w:cs="Arial CYR" w:ascii="System Cyr" w:hAnsi="System Cyr"/>
          <w:sz w:val="28"/>
          <w:szCs w:val="20"/>
          <w:lang w:val="uk-UA"/>
        </w:rPr>
        <w:t xml:space="preserve">Гелла є членом звиті Воланда, </w:t>
      </w:r>
      <w:r>
        <w:rPr>
          <w:rFonts w:cs="Arial CYR" w:ascii="System Cyr" w:hAnsi="System Cyr"/>
          <w:sz w:val="28"/>
          <w:szCs w:val="20"/>
        </w:rPr>
        <w:t>женщиной-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System Cyr" w:hAnsi="System Cyr"/>
          <w:sz w:val="28"/>
          <w:szCs w:val="20"/>
          <w:lang w:val="uk-UA"/>
        </w:rPr>
        <w:t xml:space="preserve">вампіром: </w:t>
      </w:r>
      <w:r>
        <w:rPr>
          <w:rFonts w:cs="Arial CYR" w:ascii="System Cyr" w:hAnsi="System Cyr"/>
          <w:sz w:val="28"/>
          <w:lang w:val="uk-UA"/>
        </w:rPr>
        <w:t>«</w:t>
      </w:r>
      <w:r>
        <w:rPr>
          <w:rFonts w:cs="Arial CYR" w:ascii="Arial CYR" w:hAnsi="Arial CYR"/>
          <w:sz w:val="28"/>
          <w:szCs w:val="20"/>
          <w:lang w:val="uk-UA"/>
        </w:rPr>
        <w:t xml:space="preserve">Служницю мою Геллу рекомендую.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Розторопна, тямуща і немає такої послуги, яку вона не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зуміла б надати».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eastAsia="System Cyr" w:cs="System Cyr" w:ascii="System Cyr" w:hAnsi="System Cyr"/>
          <w:sz w:val="28"/>
          <w:lang w:val="uk-UA"/>
        </w:rPr>
        <w:t xml:space="preserve">  </w:t>
      </w:r>
      <w:r>
        <w:rPr>
          <w:rFonts w:cs="Arial CYR" w:ascii="Arial CYR" w:hAnsi="Arial CYR"/>
          <w:sz w:val="28"/>
          <w:szCs w:val="20"/>
          <w:lang w:val="uk-UA"/>
        </w:rPr>
        <w:t xml:space="preserve">Ім'я Гелла Булгаков почерпнув із статті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System Cyr" w:hAnsi="System Cyr"/>
          <w:sz w:val="28"/>
          <w:lang w:val="uk-UA"/>
        </w:rPr>
        <w:t>«</w:t>
      </w:r>
      <w:r>
        <w:rPr>
          <w:rFonts w:cs="Arial CYR" w:ascii="Arial CYR" w:hAnsi="Arial CYR"/>
          <w:sz w:val="28"/>
          <w:szCs w:val="20"/>
          <w:lang w:val="uk-UA"/>
        </w:rPr>
        <w:t xml:space="preserve">Чаклунство» Енциклопедичного словника Брокгауза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і Ефрона, де наголошувалося, що на Лесбосі цим ім'ям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називали передчасно загиблих дівчат, після смерті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що стали вампірами.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Зеленоока красуня Гелла вільно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ереміщається по повітрю, тим самим знаходячи схожість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і з відьмою. Характерні риси поведінки вампірів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- клацання зубами і прицмокування - Булгаков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можливо, запозичив з повісті А. К. Толстого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System Cyr" w:hAnsi="System Cyr"/>
          <w:sz w:val="28"/>
          <w:lang w:val="uk-UA"/>
        </w:rPr>
        <w:t>«</w:t>
      </w:r>
      <w:r>
        <w:rPr>
          <w:rFonts w:cs="Arial CYR" w:ascii="Arial CYR" w:hAnsi="Arial CYR"/>
          <w:sz w:val="28"/>
          <w:szCs w:val="20"/>
          <w:lang w:val="uk-UA"/>
        </w:rPr>
        <w:t xml:space="preserve">Упир». Там дівчина-вампір поцілунком обертає в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ампіра свого коханого - звідси, очевидно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фатальний для Варенухи поцілунок Гелли.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Гелла, єдина зі свити Воланда, відсутній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у сцені останнього польоту. Швидше за все, Булгаков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свідомо прибрав її як самого молодшого члена звиті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иконуючого тільки допоміжні функції і в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театрі Вар'єте, і в Нехорошій квартирі, і на Великому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балу у сатани. Вампіри - це традиційно нижчий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розряд нечистої сили. До того ж, Гелле не в кого було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би перетворюватися в останньому польоті - коли ніч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System Cyr" w:hAnsi="System Cyr"/>
          <w:sz w:val="28"/>
          <w:lang w:val="uk-UA"/>
        </w:rPr>
        <w:t>«</w:t>
      </w:r>
      <w:r>
        <w:rPr>
          <w:rFonts w:cs="Arial CYR" w:ascii="Arial CYR" w:hAnsi="Arial CYR"/>
          <w:sz w:val="28"/>
          <w:szCs w:val="20"/>
          <w:lang w:val="uk-UA"/>
        </w:rPr>
        <w:t xml:space="preserve">викрила всі обмани», - вона могла тільки знову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стати мертвою дівчиною.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Великий бал у Сатани як апофеоз романа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Великий бал у сатани - бал, який в романі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System Cyr" w:hAnsi="System Cyr"/>
          <w:sz w:val="28"/>
          <w:lang w:val="uk-UA"/>
        </w:rPr>
        <w:t>«</w:t>
      </w:r>
      <w:r>
        <w:rPr>
          <w:rFonts w:cs="Arial CYR" w:ascii="Arial CYR" w:hAnsi="Arial CYR"/>
          <w:sz w:val="28"/>
          <w:szCs w:val="20"/>
          <w:lang w:val="uk-UA"/>
        </w:rPr>
        <w:t xml:space="preserve">Майстер і Маргарита» дає Воланд в Нехорошій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квартирі в нескінченно триваючу північ п'ятниці, 3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травня 1929 р.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По спогадах Е. С. Булгакової в описі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балу були використані враження від прийому в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американському посольстві в Москві 22 квітня 1935 р.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осол США Уїльям Булліт запросив письменника з дружиною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на цей урочистий захід. Із спогадів: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System Cyr" w:hAnsi="System Cyr"/>
          <w:sz w:val="28"/>
          <w:lang w:val="uk-UA"/>
        </w:rPr>
        <w:t>«</w:t>
      </w:r>
      <w:r>
        <w:rPr>
          <w:rFonts w:cs="Arial CYR" w:ascii="Arial CYR" w:hAnsi="Arial CYR"/>
          <w:sz w:val="28"/>
          <w:szCs w:val="20"/>
          <w:lang w:val="uk-UA"/>
        </w:rPr>
        <w:t xml:space="preserve">Раз на рік Булліт давав великі прийоми по приводу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національного свята. Запрошувалися і літератори.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Одного дня ми отримали таке запрошення. У залі з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колонами танцюють, з хор - прожектори різноколірні.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За сіткою - птиці - маса - пурхають. Оркестр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иписаний із Стокгольма. М. А. зачарувався більш всього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фраком диригента - до п'ят.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Вечеря в спеціально прибудованою для цього балу до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осольському особняку їдальні, на окремих столиках.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У кутах їдальні - вагони невеликі, на них - козенята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овечки, ведмежата. По стінках клітки з півнями. Години в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три заграли гармоніки і півні заспівали. Стиль </w:t>
      </w:r>
      <w:r>
        <w:rPr>
          <w:rFonts w:cs="Arial CYR" w:ascii="Arial CYR" w:hAnsi="Arial CYR"/>
          <w:sz w:val="28"/>
          <w:szCs w:val="20"/>
        </w:rPr>
        <w:t>рюсс</w:t>
      </w:r>
      <w:r>
        <w:rPr>
          <w:rFonts w:cs="Arial CYR" w:ascii="Arial CYR" w:hAnsi="Arial CYR"/>
          <w:sz w:val="28"/>
          <w:szCs w:val="20"/>
          <w:lang w:val="uk-UA"/>
        </w:rPr>
        <w:t xml:space="preserve">.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Маса тюльпанів, троянд - з Голландії. У верхньому поверсі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- шашличня. Червоні троянди, червоне французьке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ино. Внизу - усюди шампанське, сигарети. Близько шести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ми сіли в їх посольський кадилак і поїхали додому.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ривезли величезний букет тюльпанів від секретаря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осольства».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eastAsia="System Cyr" w:cs="System Cyr" w:ascii="System Cyr" w:hAnsi="System Cyr"/>
          <w:sz w:val="28"/>
          <w:lang w:val="uk-UA"/>
        </w:rPr>
        <w:t xml:space="preserve">  </w:t>
      </w:r>
      <w:r>
        <w:rPr>
          <w:rFonts w:cs="Arial CYR" w:ascii="Arial CYR" w:hAnsi="Arial CYR"/>
          <w:sz w:val="28"/>
          <w:szCs w:val="20"/>
          <w:lang w:val="uk-UA"/>
        </w:rPr>
        <w:t xml:space="preserve">Для напівопального літератора, яким був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Булгаков, прийом в американському посольстві - подія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майже неймовірне, порівнянне з балом у сатани.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Радянська наочна пропаганда тих років часто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змальовувала «американський імперіалізм» в зовнішності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диявола. У Великому балі у сатани реальні прикмети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обстановки резиденції американського посла поєднуються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з деталями і образами виразно літературного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оходження.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Для того, щоб вміщати Великий бал у сатани в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Нехорошу квартиру, потрібно було розсунути її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надприродних розмірів. Як пояснює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</w:rPr>
        <w:t>Коровьев-фагот</w:t>
      </w:r>
      <w:r>
        <w:rPr>
          <w:rFonts w:cs="Arial CYR" w:ascii="Arial CYR" w:hAnsi="Arial CYR"/>
          <w:sz w:val="28"/>
          <w:szCs w:val="20"/>
          <w:lang w:val="uk-UA"/>
        </w:rPr>
        <w:t xml:space="preserve">, «тим, хто добре знайомий з п'ятим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иміром, нічого не варто розсунути приміщення до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бажаних меж». Тут згадується роман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System Cyr" w:hAnsi="System Cyr"/>
          <w:sz w:val="28"/>
          <w:lang w:val="uk-UA"/>
        </w:rPr>
        <w:t>«</w:t>
      </w:r>
      <w:r>
        <w:rPr>
          <w:rFonts w:cs="Arial CYR" w:ascii="Arial CYR" w:hAnsi="Arial CYR"/>
          <w:sz w:val="28"/>
          <w:szCs w:val="20"/>
          <w:lang w:val="uk-UA"/>
        </w:rPr>
        <w:t xml:space="preserve">Людина-невидимка (1897 р.) » Герберта Уеллса.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Булгаков йде далі за англійського фантаста, збільшивши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число вимірів з достатньо традиційних чотири до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'яти. У п'ятому вимірі стають видимими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гігантські зали, де відбувається Великий бал у сатани, а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самі учасники балу, навпаки, невидимі для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навколишніх людей, зокрема для агентів ОГПУ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що чергують у дверей Нехорошої квартири.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Рясно прикрасивши бальні зали трояндами, Булгаков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раховував складну і багатогранну символіку, зв'язану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з цією квіткою. У культурній традиції багатьох народів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троянди виступають уособленням як трауру, так і любові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і чистота. З урахуванням цього, троянди на Великому балу у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сатани можна розглядувати і як символ любові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Маргарити до Майстра, і як передвістя їх швидкої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смерті. Роза тут - і алегорія Христа, пам'ять про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ролитій крові, вони були відвіку включені в символіку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католицькій церкві.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Обрання Маргарити королевою Великого балу у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сатани і її уподібнення однієї з французьких королев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що жили в XVI ст, пов'язано з енциклопедичним словником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Брокгауза і Ефрона. Збереглися булгаківські виписки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із статей цього словника, присвячених двом французьким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королевам, що носили ім'я Маргаріта, - Наваррськой і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алуа. Обидві історична Маргарита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ротегували письменникам і поетам, і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булгаківська Маргарита виявляється пов'язана з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геніальним Майстром, витягання якого з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лікарні вона добивається після Великого балу у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сатани.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Ще одне джерело Великого балу у сатани -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System Cyr" w:hAnsi="System Cyr"/>
          <w:sz w:val="28"/>
          <w:szCs w:val="20"/>
          <w:lang w:val="uk-UA"/>
        </w:rPr>
        <w:t xml:space="preserve">опис балу в Михайлівському палаці, даний в книзі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System Cyr" w:hAnsi="System Cyr"/>
          <w:sz w:val="28"/>
          <w:szCs w:val="20"/>
          <w:lang w:val="uk-UA"/>
        </w:rPr>
        <w:t xml:space="preserve">маркіза Астольфа </w:t>
      </w:r>
      <w:r>
        <w:rPr>
          <w:rFonts w:cs="Arial CYR" w:ascii="System Cyr" w:hAnsi="System Cyr"/>
          <w:sz w:val="28"/>
          <w:szCs w:val="20"/>
        </w:rPr>
        <w:t>де</w:t>
      </w:r>
      <w:r>
        <w:rPr>
          <w:rFonts w:cs="Arial CYR" w:ascii="System Cyr" w:hAnsi="System Cyr"/>
          <w:sz w:val="28"/>
          <w:szCs w:val="20"/>
          <w:lang w:val="uk-UA"/>
        </w:rPr>
        <w:t xml:space="preserve"> Кюстіна «</w:t>
      </w:r>
      <w:r>
        <w:rPr>
          <w:rFonts w:cs="Arial CYR" w:ascii="Arial CYR" w:hAnsi="Arial CYR"/>
          <w:sz w:val="28"/>
          <w:szCs w:val="20"/>
          <w:lang w:val="uk-UA"/>
        </w:rPr>
        <w:t xml:space="preserve">Росія в 1839 р.» (1843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System Cyr" w:hAnsi="System Cyr"/>
          <w:sz w:val="28"/>
          <w:szCs w:val="20"/>
          <w:lang w:val="uk-UA"/>
        </w:rPr>
        <w:t xml:space="preserve">р.) Ця робота була використана Булгаковим і при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System Cyr" w:hAnsi="System Cyr"/>
          <w:sz w:val="28"/>
          <w:szCs w:val="20"/>
          <w:lang w:val="uk-UA"/>
        </w:rPr>
        <w:t>створенні кіносценарію «</w:t>
      </w:r>
      <w:r>
        <w:rPr>
          <w:rFonts w:cs="Arial CYR" w:ascii="Arial CYR" w:hAnsi="Arial CYR"/>
          <w:sz w:val="28"/>
          <w:szCs w:val="20"/>
          <w:lang w:val="uk-UA"/>
        </w:rPr>
        <w:t xml:space="preserve">Мертві душі»: «Велика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галерея, призначена для танців, була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декорована з винятковою розкішшю. Півтори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тисячі діж і горщиків з рідкими квітами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утворили запашні </w:t>
      </w:r>
      <w:r>
        <w:rPr>
          <w:rFonts w:cs="Arial CYR" w:ascii="Arial CYR" w:hAnsi="Arial CYR"/>
          <w:sz w:val="28"/>
          <w:szCs w:val="20"/>
        </w:rPr>
        <w:t>боськет</w:t>
      </w:r>
      <w:r>
        <w:rPr>
          <w:rFonts w:cs="Arial CYR" w:ascii="Arial CYR" w:hAnsi="Arial CYR"/>
          <w:sz w:val="28"/>
          <w:szCs w:val="20"/>
          <w:lang w:val="uk-UA"/>
        </w:rPr>
        <w:t xml:space="preserve">. В кінці зали, в густій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тіні екзотичних рослин, виднівся басейн, з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якого безперервно виривався струмінь фонтану.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Бризки води, освітлені яскравими вогнями, виблискували, як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діамантові порошинки, і освіжали повітря. Важко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уявити собі пишність цієї картини.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Абсолютно втрачалося уявлення про те, де ти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знаходишся. Зникали всякі межі, все було повно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світла, золота, квітів, віддзеркалень і чарівливою, чарівною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ілюзії». Подібну картину бачить Маргарита на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еликому балу у сатани, відчуваючи себе в тропічному лісі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серед сотень квітів і різноколірних фонтанів, і слухаючи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музику кращих в світі оркестрів.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Змальовує Великий бал у сатани, Булгаков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раховував і традиції російського символізму, зокрема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симфонії поета А. Белого і п'єсу Л. Андрєєва «Життя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людини».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eastAsia="System Cyr" w:cs="System Cyr" w:ascii="System Cyr" w:hAnsi="System Cyr"/>
          <w:sz w:val="28"/>
          <w:lang w:val="uk-UA"/>
        </w:rPr>
        <w:t xml:space="preserve">  </w:t>
      </w:r>
      <w:r>
        <w:rPr>
          <w:rFonts w:cs="Arial CYR" w:ascii="Arial CYR" w:hAnsi="Arial CYR"/>
          <w:sz w:val="28"/>
          <w:szCs w:val="20"/>
          <w:lang w:val="uk-UA"/>
        </w:rPr>
        <w:t xml:space="preserve">Великий бал у сатани можна представити і як плід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уяви Маргарити, що збирається покінчити з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собою. До неї як до королеви балу підходить багато хто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імениті вельможі-злочинці, але всім Маргарита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іддає перевагу геніальному письменникові Майстра. Відзначимо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що балу передує сеанс чорної магії в схожому на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цирк Театрі Вар'єте, де у фіналі музиканти грають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марш (а в творах цього жанру завжди велика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роль саме барабанів).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Відзначимо, що на Великому балу у сатани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рисутні і музичні генії, безпосередньо не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зв'язані в своїй творчості з мотивами сатанізму.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Маргарита зустрічає тут «короля вальсів»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System Cyr" w:hAnsi="System Cyr"/>
          <w:sz w:val="28"/>
          <w:szCs w:val="20"/>
          <w:lang w:val="uk-UA"/>
        </w:rPr>
        <w:t xml:space="preserve">австрійського композитора Іоганна Штрауса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System Cyr" w:hAnsi="System Cyr"/>
          <w:sz w:val="28"/>
          <w:szCs w:val="20"/>
          <w:lang w:val="uk-UA"/>
        </w:rPr>
        <w:t xml:space="preserve">бельгійського скрипаля і композитора Анрі Вьетана, а в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System Cyr" w:hAnsi="System Cyr"/>
          <w:sz w:val="28"/>
          <w:szCs w:val="20"/>
          <w:lang w:val="uk-UA"/>
        </w:rPr>
        <w:t xml:space="preserve">оркестрі грають кращі музиканти миру. Тим самим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System Cyr" w:hAnsi="System Cyr"/>
          <w:sz w:val="28"/>
          <w:szCs w:val="20"/>
          <w:lang w:val="uk-UA"/>
        </w:rPr>
        <w:t xml:space="preserve">Булгаков ілюструє ідею, що всякий талант </w:t>
      </w:r>
      <w:r>
        <w:rPr>
          <w:rFonts w:cs="Arial CYR" w:ascii="Arial CYR" w:hAnsi="Arial CYR"/>
          <w:sz w:val="28"/>
          <w:szCs w:val="20"/>
          <w:lang w:val="uk-UA"/>
        </w:rPr>
        <w:t xml:space="preserve">- в </w:t>
      </w:r>
      <w:r>
        <w:rPr>
          <w:rFonts w:cs="Arial CYR" w:ascii="Arial CYR" w:hAnsi="Arial CYR"/>
          <w:sz w:val="28"/>
          <w:szCs w:val="20"/>
        </w:rPr>
        <w:t>чем-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то від диявола.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Те, що на Великому балу у сатани перед Маргаритою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роходить низка вбивць, отруйниць, катів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розпусників і звідниць, зовсім не випадково. Булгаківська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героїня мучиться із-за зради чоловікові і, хай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ідсвідомо, ставить свій вчинок в один ряд з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найбільшими злочинами минулого і сьогодення.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елика кількість отруйників і отруйниць, справжніх і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уявних, - це віддзеркалення в мозку Маргарити думки про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можливому самогубстві разом з Майстром з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допомогою отрути. В той же час, подальше отруєння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їх, здійснене Азазелло, можна визнати уявним, а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не дійсним, оскільки історично все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отруйники-чоловіки на Великому балу у сатани -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System Cyr" w:hAnsi="System Cyr"/>
          <w:sz w:val="28"/>
          <w:szCs w:val="20"/>
          <w:lang w:val="uk-UA"/>
        </w:rPr>
        <w:t xml:space="preserve">отруйники уявні.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eastAsia="System Cyr" w:cs="System Cyr" w:ascii="System Cyr" w:hAnsi="System Cyr"/>
          <w:sz w:val="28"/>
          <w:szCs w:val="20"/>
          <w:lang w:val="uk-UA"/>
        </w:rPr>
        <w:t xml:space="preserve">   </w:t>
      </w:r>
      <w:r>
        <w:rPr>
          <w:rFonts w:cs="Arial CYR" w:ascii="System Cyr" w:hAnsi="System Cyr"/>
          <w:sz w:val="28"/>
          <w:szCs w:val="20"/>
          <w:lang w:val="uk-UA"/>
        </w:rPr>
        <w:t xml:space="preserve">Але Булгаков залишає і альтернативну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System Cyr" w:hAnsi="System Cyr"/>
          <w:sz w:val="28"/>
          <w:szCs w:val="20"/>
          <w:lang w:val="uk-UA"/>
        </w:rPr>
        <w:t xml:space="preserve">можливість: Великий бал у сатани і всі пов'язані з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System Cyr" w:hAnsi="System Cyr"/>
          <w:sz w:val="28"/>
          <w:szCs w:val="20"/>
          <w:lang w:val="uk-UA"/>
        </w:rPr>
        <w:t xml:space="preserve">ним події відбуваються лише в хворій уяві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System Cyr" w:hAnsi="System Cyr"/>
          <w:sz w:val="28"/>
          <w:szCs w:val="20"/>
          <w:lang w:val="uk-UA"/>
        </w:rPr>
        <w:t xml:space="preserve">Маргарити, що мучиться через відсутність вістей про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System Cyr" w:hAnsi="System Cyr"/>
          <w:sz w:val="28"/>
          <w:szCs w:val="20"/>
          <w:lang w:val="uk-UA"/>
        </w:rPr>
        <w:t xml:space="preserve">Майстрові і провини перед чоловіком і підсвідомо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System Cyr" w:hAnsi="System Cyr"/>
          <w:sz w:val="28"/>
          <w:szCs w:val="20"/>
          <w:lang w:val="uk-UA"/>
        </w:rPr>
        <w:t xml:space="preserve">що думає про самогубство. Подібне альтернативне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System Cyr" w:hAnsi="System Cyr"/>
          <w:sz w:val="28"/>
          <w:szCs w:val="20"/>
          <w:lang w:val="uk-UA"/>
        </w:rPr>
        <w:t xml:space="preserve">пояснення, стосовно московських пригод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System Cyr" w:hAnsi="System Cyr"/>
          <w:sz w:val="28"/>
          <w:szCs w:val="20"/>
          <w:lang w:val="uk-UA"/>
        </w:rPr>
        <w:t>сатани і його підручних, автор «</w:t>
      </w:r>
      <w:r>
        <w:rPr>
          <w:rFonts w:cs="Arial CYR" w:ascii="Arial CYR" w:hAnsi="Arial CYR"/>
          <w:sz w:val="28"/>
          <w:szCs w:val="20"/>
          <w:lang w:val="uk-UA"/>
        </w:rPr>
        <w:t xml:space="preserve">Майстра і Маргарити»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System Cyr" w:hAnsi="System Cyr"/>
          <w:sz w:val="28"/>
          <w:szCs w:val="20"/>
          <w:lang w:val="uk-UA"/>
        </w:rPr>
        <w:t xml:space="preserve">пропонує в епілогу романа, ясно даючи зрозуміти, що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System Cyr" w:hAnsi="System Cyr"/>
          <w:sz w:val="28"/>
          <w:szCs w:val="20"/>
          <w:lang w:val="uk-UA"/>
        </w:rPr>
        <w:t xml:space="preserve">воно далеко не вичерпує того, що відбувається. Також і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System Cyr" w:hAnsi="System Cyr"/>
          <w:sz w:val="28"/>
          <w:szCs w:val="20"/>
          <w:lang w:val="uk-UA"/>
        </w:rPr>
        <w:t xml:space="preserve">будь-яке раціональне пояснення Великого балу у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System Cyr" w:hAnsi="System Cyr"/>
          <w:sz w:val="28"/>
          <w:szCs w:val="20"/>
          <w:lang w:val="uk-UA"/>
        </w:rPr>
        <w:t xml:space="preserve">сатани, згідно авторському задуму, ніяк не може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System Cyr" w:hAnsi="System Cyr"/>
          <w:sz w:val="28"/>
          <w:szCs w:val="20"/>
          <w:lang w:val="uk-UA"/>
        </w:rPr>
        <w:t xml:space="preserve">бути повним.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System Cyr" w:hAnsi="System Cyr"/>
          <w:sz w:val="28"/>
          <w:szCs w:val="20"/>
          <w:lang w:val="uk-UA"/>
        </w:rPr>
        <w:t>Висновок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eastAsia="System Cyr" w:cs="System Cyr" w:ascii="System Cyr" w:hAnsi="System Cyr"/>
          <w:sz w:val="28"/>
          <w:szCs w:val="20"/>
          <w:lang w:val="uk-UA"/>
        </w:rPr>
        <w:t xml:space="preserve">   </w:t>
      </w:r>
      <w:r>
        <w:rPr>
          <w:rFonts w:cs="Arial CYR" w:ascii="System Cyr" w:hAnsi="System Cyr"/>
          <w:sz w:val="28"/>
          <w:szCs w:val="20"/>
          <w:lang w:val="uk-UA"/>
        </w:rPr>
        <w:t xml:space="preserve">Одін з яскравих парадоксів романа полягає в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System Cyr" w:hAnsi="System Cyr"/>
          <w:sz w:val="28"/>
          <w:szCs w:val="20"/>
          <w:lang w:val="uk-UA"/>
        </w:rPr>
        <w:t xml:space="preserve">тому, що, неабияк нашкодивши в Москві, зграя Воланда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System Cyr" w:hAnsi="System Cyr"/>
          <w:sz w:val="28"/>
          <w:szCs w:val="20"/>
          <w:lang w:val="uk-UA"/>
        </w:rPr>
        <w:t xml:space="preserve">в той же час повертала до життя порядність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System Cyr" w:hAnsi="System Cyr"/>
          <w:sz w:val="28"/>
          <w:szCs w:val="20"/>
          <w:lang w:val="uk-UA"/>
        </w:rPr>
        <w:t xml:space="preserve">чесність і жорстоко карала зло і неправду, служивши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System Cyr" w:hAnsi="System Cyr"/>
          <w:sz w:val="28"/>
          <w:szCs w:val="20"/>
          <w:lang w:val="uk-UA"/>
        </w:rPr>
        <w:t xml:space="preserve">як би тим самим затвердженню тисячолітніх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System Cyr" w:hAnsi="System Cyr"/>
          <w:sz w:val="28"/>
          <w:szCs w:val="20"/>
          <w:lang w:val="uk-UA"/>
        </w:rPr>
        <w:t xml:space="preserve">етичних заповідей. Воланд руйнує рутину і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System Cyr" w:hAnsi="System Cyr"/>
          <w:sz w:val="28"/>
          <w:szCs w:val="20"/>
          <w:lang w:val="uk-UA"/>
        </w:rPr>
        <w:t xml:space="preserve">несе покарання пошлякам і пристосованцям. І якщо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System Cyr" w:hAnsi="System Cyr"/>
          <w:sz w:val="28"/>
          <w:szCs w:val="20"/>
          <w:lang w:val="uk-UA"/>
        </w:rPr>
        <w:t xml:space="preserve">ще його свита предстає в личині дрібних бісів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System Cyr" w:hAnsi="System Cyr"/>
          <w:sz w:val="28"/>
          <w:szCs w:val="20"/>
          <w:lang w:val="uk-UA"/>
        </w:rPr>
        <w:t xml:space="preserve">небайдужих до підпалів, руйнуванню і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System Cyr" w:hAnsi="System Cyr"/>
          <w:sz w:val="28"/>
          <w:szCs w:val="20"/>
        </w:rPr>
        <w:t>пакостнічеству</w:t>
      </w:r>
      <w:r>
        <w:rPr>
          <w:rFonts w:cs="Arial CYR" w:ascii="System Cyr" w:hAnsi="System Cyr"/>
          <w:sz w:val="28"/>
          <w:szCs w:val="20"/>
          <w:lang w:val="uk-UA"/>
        </w:rPr>
        <w:t xml:space="preserve">, то сам </w:t>
      </w:r>
      <w:r>
        <w:rPr>
          <w:rFonts w:cs="Arial CYR" w:ascii="System Cyr" w:hAnsi="System Cyr"/>
          <w:sz w:val="28"/>
          <w:szCs w:val="20"/>
        </w:rPr>
        <w:t>мессир</w:t>
      </w:r>
      <w:r>
        <w:rPr>
          <w:rFonts w:cs="Arial CYR" w:ascii="System Cyr" w:hAnsi="System Cyr"/>
          <w:sz w:val="28"/>
          <w:szCs w:val="20"/>
          <w:lang w:val="uk-UA"/>
        </w:rPr>
        <w:t xml:space="preserve"> незмінно зберігає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System Cyr" w:hAnsi="System Cyr"/>
          <w:sz w:val="28"/>
          <w:szCs w:val="20"/>
          <w:lang w:val="uk-UA"/>
        </w:rPr>
        <w:t xml:space="preserve">деяку величавість. Він спостерігає булгаківську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System Cyr" w:hAnsi="System Cyr"/>
          <w:sz w:val="28"/>
          <w:szCs w:val="20"/>
          <w:lang w:val="uk-UA"/>
        </w:rPr>
        <w:t xml:space="preserve">Москву як дослідник, що ставить науковий досвід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System Cyr" w:hAnsi="System Cyr"/>
          <w:sz w:val="28"/>
          <w:szCs w:val="20"/>
          <w:lang w:val="uk-UA"/>
        </w:rPr>
        <w:t xml:space="preserve">немов він і насправді посланий у відрядження від небесної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System Cyr" w:hAnsi="System Cyr"/>
          <w:sz w:val="28"/>
          <w:szCs w:val="20"/>
          <w:lang w:val="uk-UA"/>
        </w:rPr>
        <w:t xml:space="preserve">канцелярії. На початку книги, обдурюючи Берліоза, він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System Cyr" w:hAnsi="System Cyr"/>
          <w:sz w:val="28"/>
          <w:szCs w:val="20"/>
          <w:lang w:val="uk-UA"/>
        </w:rPr>
        <w:t xml:space="preserve">стверджує, що прибув до Москви для вивчення рукописів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System Cyr" w:hAnsi="System Cyr"/>
          <w:sz w:val="28"/>
          <w:szCs w:val="20"/>
          <w:lang w:val="uk-UA"/>
        </w:rPr>
        <w:t xml:space="preserve">Герберта Аврілакського, </w:t>
      </w:r>
      <w:r>
        <w:rPr>
          <w:rFonts w:cs="Arial CYR" w:ascii="Arial CYR" w:hAnsi="Arial CYR"/>
          <w:sz w:val="28"/>
          <w:szCs w:val="20"/>
          <w:lang w:val="uk-UA"/>
        </w:rPr>
        <w:t xml:space="preserve">- йому йде роль ученого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експериментатора, мага. А повноваження його великі: він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олодіє привілеєм караючого діяння, що ніяк не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з руки вищому споглядальному добру.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До послуг такого Воланда легко вдатися і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Маргариті, що зневірилася в справедливості. </w:t>
      </w:r>
      <w:r>
        <w:rPr>
          <w:rFonts w:cs="Arial CYR" w:ascii="System Cyr" w:hAnsi="System Cyr"/>
          <w:sz w:val="28"/>
          <w:lang w:val="uk-UA"/>
        </w:rPr>
        <w:t>«</w:t>
      </w:r>
      <w:r>
        <w:rPr>
          <w:rFonts w:cs="Arial CYR" w:ascii="Arial CYR" w:hAnsi="Arial CYR"/>
          <w:sz w:val="28"/>
          <w:szCs w:val="20"/>
          <w:lang w:val="uk-UA"/>
        </w:rPr>
        <w:t xml:space="preserve">Звичайно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коли люди абсолютно пограбовані, як ми з тобою, -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System Cyr" w:hAnsi="System Cyr"/>
          <w:sz w:val="28"/>
          <w:szCs w:val="20"/>
          <w:lang w:val="uk-UA"/>
        </w:rPr>
        <w:t xml:space="preserve">ділиться вона з Майстром, </w:t>
      </w:r>
      <w:r>
        <w:rPr>
          <w:rFonts w:cs="Arial CYR" w:ascii="Arial CYR" w:hAnsi="Arial CYR"/>
          <w:sz w:val="28"/>
          <w:szCs w:val="20"/>
          <w:lang w:val="uk-UA"/>
        </w:rPr>
        <w:t xml:space="preserve">- вони шукають порятунку у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отойбічної сили». Булгаківська Маргарита в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дзеркально-перевернутому вигляді варіює історію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Фауста. Фауст продавав душу дияволові ради пристрасті до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ізнанню і зрадив любов Маргарити. У романі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Маргарита готова на операцію з Воландом і стає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ідьмою ради любові і вірності Майстрові.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Також можна відмітити, що історія Маргарити з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System Cyr" w:hAnsi="System Cyr"/>
          <w:sz w:val="28"/>
          <w:lang w:val="uk-UA"/>
        </w:rPr>
        <w:t>«</w:t>
      </w:r>
      <w:r>
        <w:rPr>
          <w:rFonts w:cs="Arial CYR" w:ascii="Arial CYR" w:hAnsi="Arial CYR"/>
          <w:sz w:val="28"/>
          <w:szCs w:val="20"/>
          <w:lang w:val="uk-UA"/>
        </w:rPr>
        <w:t xml:space="preserve">Фауста» багато в чому перекликається з історією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булгаківської Фріди. Але у Булгакова мотив милосердя і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любові в образі Маргарити вирішений інакше, ніж в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</w:rPr>
        <w:t>гетевськой</w:t>
      </w:r>
      <w:r>
        <w:rPr>
          <w:rFonts w:cs="Arial CYR" w:ascii="Arial CYR" w:hAnsi="Arial CYR"/>
          <w:sz w:val="28"/>
          <w:szCs w:val="20"/>
          <w:lang w:val="uk-UA"/>
        </w:rPr>
        <w:t xml:space="preserve"> поемі, де перед силою любові «здалася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рирода сатани.он не зніс її уколу, милосердя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одолало», і Фауст був відпущений в світло. У «Майстрові і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Маргариті» милосердя до Фріди проявляє Маргарита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а не сам Воланд. Любов ніяк не впливає на природу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сатани, бо насправді доля геніального Майстра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зумовлена Воландом заздалегідь. Задум сатани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збігається з тим, чим просить нагородити Майстра Ієшуа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і Маргарита тут - частка цієї нагороди.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У епілогу романа на крилах хмари сатана і його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свита покидають Москву, відносячи з собою в свій вічний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мир, в останній притулок Майстра і Маргариту. Але ті, хто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озбавили Майстра нормального життя в Москві, зацькували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і змусили шукати притулки у диявола - вони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залишилися.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У одній з редакцій романа останні слова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оланда такі: </w:t>
      </w:r>
      <w:r>
        <w:rPr>
          <w:rFonts w:cs="Arial CYR" w:ascii="System Cyr" w:hAnsi="System Cyr"/>
          <w:sz w:val="28"/>
          <w:lang w:val="uk-UA"/>
        </w:rPr>
        <w:t>«</w:t>
      </w:r>
      <w:r>
        <w:rPr>
          <w:rFonts w:cs="Arial CYR" w:ascii="Arial CYR" w:hAnsi="Arial CYR"/>
          <w:sz w:val="28"/>
          <w:szCs w:val="20"/>
          <w:lang w:val="uk-UA"/>
        </w:rPr>
        <w:t xml:space="preserve">.у його мужня особа, він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равильно робить свою справу, і взагалі все кінчено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тут. Нам пора!» Воланд наказує своїй свиті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окинути Москву, оскільки упевнений, що це місто і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країна залишаться в його владі, поки тут панує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System Cyr" w:hAnsi="System Cyr"/>
          <w:sz w:val="28"/>
          <w:lang w:val="uk-UA"/>
        </w:rPr>
        <w:t>«</w:t>
      </w:r>
      <w:r>
        <w:rPr>
          <w:rFonts w:cs="Arial CYR" w:ascii="Arial CYR" w:hAnsi="Arial CYR"/>
          <w:sz w:val="28"/>
          <w:szCs w:val="20"/>
          <w:lang w:val="uk-UA"/>
        </w:rPr>
        <w:t xml:space="preserve">людина з мужньою особою». Ця людина -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System Cyr" w:hAnsi="System Cyr"/>
          <w:sz w:val="28"/>
          <w:szCs w:val="20"/>
          <w:lang w:val="uk-UA"/>
        </w:rPr>
        <w:t>Сталін. Очевидно, що такий прямий натяк, що «</w:t>
      </w:r>
      <w:r>
        <w:rPr>
          <w:rFonts w:cs="Arial CYR" w:ascii="Arial CYR" w:hAnsi="Arial CYR"/>
          <w:sz w:val="28"/>
          <w:szCs w:val="20"/>
          <w:lang w:val="uk-UA"/>
        </w:rPr>
        <w:t xml:space="preserve">великий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ождь і вчитель» користується прихильністю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диявола, особливо налякав слухачів останніх розділів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романа 15 травня 1939 року. Цікаво, що це місце в не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меншому ступеню страхало і подальших видавців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булгаківського романа. Хоча цитований фрагмент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містився в останньому машинописі «Майстра і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Маргарити» і не був скасований подальшою правкою, він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не потрапив в основний текст ні в одному із здійснених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до цих пір видань.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>Життя великого твору продовжується.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System Cyr" w:hAnsi="System Cyr"/>
          <w:sz w:val="28"/>
          <w:szCs w:val="20"/>
          <w:lang w:val="uk-UA"/>
        </w:rPr>
        <w:t>Бібліографічний список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System Cyr" w:hAnsi="System Cyr"/>
          <w:sz w:val="28"/>
          <w:szCs w:val="20"/>
          <w:lang w:val="uk-UA"/>
        </w:rPr>
        <w:t xml:space="preserve">1.   Булгаківська енциклопедія. Укладач Би. Ст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System Cyr" w:hAnsi="System Cyr"/>
          <w:sz w:val="28"/>
          <w:szCs w:val="20"/>
          <w:lang w:val="uk-UA"/>
        </w:rPr>
        <w:t xml:space="preserve">Соколів. </w:t>
      </w:r>
      <w:r>
        <w:rPr>
          <w:rFonts w:cs="Arial CYR" w:ascii="Arial CYR" w:hAnsi="Arial CYR"/>
          <w:sz w:val="28"/>
          <w:szCs w:val="20"/>
          <w:lang w:val="uk-UA"/>
        </w:rPr>
        <w:t xml:space="preserve">- М.: «Локид», «Міф», 1997 р.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2.   Ст Р. Боборикин. Михайло Булгаков. - М.: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System Cyr" w:hAnsi="System Cyr"/>
          <w:sz w:val="28"/>
          <w:lang w:val="uk-UA"/>
        </w:rPr>
        <w:t>«</w:t>
      </w:r>
      <w:r>
        <w:rPr>
          <w:rFonts w:cs="Arial CYR" w:ascii="Arial CYR" w:hAnsi="Arial CYR"/>
          <w:sz w:val="28"/>
          <w:szCs w:val="20"/>
          <w:lang w:val="uk-UA"/>
        </w:rPr>
        <w:t>Освіта», 1991 р.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3.   Творчість Михайла Булгакова: Дослідження.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Матеріали. Бібліографія. Кн. 1. Під </w:t>
      </w:r>
      <w:r>
        <w:rPr>
          <w:rFonts w:cs="Arial CYR" w:ascii="Arial CYR" w:hAnsi="Arial CYR"/>
          <w:sz w:val="28"/>
          <w:szCs w:val="20"/>
        </w:rPr>
        <w:t>ред</w:t>
      </w:r>
      <w:r>
        <w:rPr>
          <w:rFonts w:cs="Arial CYR" w:ascii="Arial CYR" w:hAnsi="Arial CYR"/>
          <w:sz w:val="28"/>
          <w:szCs w:val="20"/>
          <w:lang w:val="uk-UA"/>
        </w:rPr>
        <w:t xml:space="preserve">. Н. А.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Грознової і А. І. Павлівського. - Л.: «Наука», 1991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System Cyr" w:hAnsi="System Cyr"/>
          <w:sz w:val="28"/>
          <w:szCs w:val="20"/>
          <w:lang w:val="uk-UA"/>
        </w:rPr>
        <w:t>р.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System Cyr" w:hAnsi="System Cyr"/>
          <w:sz w:val="28"/>
          <w:szCs w:val="20"/>
          <w:lang w:val="uk-UA"/>
        </w:rPr>
        <w:t xml:space="preserve">4.   Ст Я. Лакшин. Вступна стаття до видання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System Cyr" w:hAnsi="System Cyr"/>
          <w:sz w:val="28"/>
          <w:lang w:val="uk-UA"/>
        </w:rPr>
        <w:t>«</w:t>
      </w:r>
      <w:r>
        <w:rPr>
          <w:rFonts w:cs="Arial CYR" w:ascii="Arial CYR" w:hAnsi="Arial CYR"/>
          <w:sz w:val="28"/>
          <w:szCs w:val="20"/>
          <w:lang w:val="uk-UA"/>
        </w:rPr>
        <w:t xml:space="preserve">М. А. Булгаков. Зібрання творів в 5-ти томах».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- М.: «Художня література», 1990 р. </w:t>
      </w:r>
    </w:p>
    <w:p>
      <w:pPr>
        <w:pStyle w:val="Normal"/>
        <w:autoSpaceDE w:val="false"/>
        <w:rPr>
          <w:rFonts w:ascii="System;Arial" w:hAnsi="System;Arial" w:cs="Arial CYR"/>
          <w:sz w:val="28"/>
          <w:szCs w:val="20"/>
          <w:lang w:val="uk-UA"/>
        </w:rPr>
      </w:pPr>
      <w:r>
        <w:rPr>
          <w:rFonts w:cs="Arial CYR" w:ascii="System;Arial" w:hAnsi="System;Arial"/>
          <w:sz w:val="28"/>
          <w:szCs w:val="20"/>
          <w:lang w:val="uk-UA"/>
        </w:rPr>
      </w:r>
    </w:p>
    <w:p>
      <w:pPr>
        <w:pStyle w:val="Normal"/>
        <w:rPr>
          <w:rFonts w:ascii="System;Arial" w:hAnsi="System;Arial" w:cs="Arial CYR"/>
          <w:sz w:val="28"/>
          <w:szCs w:val="20"/>
        </w:rPr>
      </w:pPr>
      <w:r>
        <w:rPr>
          <w:rFonts w:cs="Arial CYR" w:ascii="System;Arial" w:hAnsi="System;Arial"/>
          <w:sz w:val="28"/>
          <w:szCs w:val="20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stem Cyr">
    <w:charset w:val="cc"/>
    <w:family w:val="swiss"/>
    <w:pitch w:val="variable"/>
  </w:font>
  <w:font w:name="Arial CYR">
    <w:charset w:val="cc"/>
    <w:family w:val="swiss"/>
    <w:pitch w:val="variable"/>
  </w:font>
  <w:font w:name="System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19:34:00Z</dcterms:created>
  <dc:creator>lion</dc:creator>
  <dc:description/>
  <dc:language>en-US</dc:language>
  <cp:lastModifiedBy>lion</cp:lastModifiedBy>
  <dcterms:modified xsi:type="dcterms:W3CDTF">2008-07-13T10:30:00Z</dcterms:modified>
  <cp:revision>4</cp:revision>
  <dc:subject/>
  <dc:title/>
</cp:coreProperties>
</file>